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городск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городск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городск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бюджетного отдела комитета финансов и бюджетной политики администрации Алексеевского городского округ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заместителя начальника бюджетного отдела комитета финансов и бюджетной политики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ем заявлений и прилагаемых документов на конкурс начинается с       13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сентября 2024 года (со дня размещения объявления на официальном сайте администрации Алексеевского городск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кт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городского округа, денежное содержание, гарантии и ограничения по должности муниципальной службы Алексеевского городск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09-13T09:30:00Z</cp:lastPrinted>
  <dcterms:modified xsi:type="dcterms:W3CDTF">2024-09-13T06:31:00Z</dcterms:modified>
  <cp:revision>244</cp:revision>
  <dc:subject/>
  <dc:title/>
</cp:coreProperties>
</file>