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849" w:hanging="142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постановление администрации Алексеевского городского округа от 05.04.23 г. № 329 «Об утверждении административного регламента предоставления муниципальной услуги «Признание садового дома жилым домом и жилого дома садовым домом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 xml:space="preserve">законом Белгородской области от 10.06.2024 г. № 373 «О внесении изменений в Закон Белгородской области «Об установлении границ поселения, городского округа, муниципального района», статьей 7 Устава Алексеевского муниципального округа,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Алексеевского городского округа от 05.04.23 г. № 329 «Об утверждении административного регламента предоставления муниципальной услуги «Признание садового дома жилым домом и жилого дома садовым домом» следующего содержания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1.1. Заменить по тексту постановления и приложений к нему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sz w:val="60"/>
          <w:szCs w:val="60"/>
          <w:lang w:eastAsia="ru-RU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5"/>
      </w:tblGrid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6:00Z</dcterms:created>
  <dc:creator>Sergey Bezverkhiy</dc:creator>
  <dc:description/>
  <cp:keywords/>
  <dc:language>en-US</dc:language>
  <cp:lastModifiedBy>Tatyana Zhashkova</cp:lastModifiedBy>
  <cp:lastPrinted>2024-11-12T10:23:00Z</cp:lastPrinted>
  <dcterms:modified xsi:type="dcterms:W3CDTF">2024-11-21T13:19:00Z</dcterms:modified>
  <cp:revision>2262</cp:revision>
  <dc:subject/>
  <dc:title/>
</cp:coreProperties>
</file>