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8" t="-168" r="-208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4820" w:leader="none"/>
        </w:tabs>
        <w:spacing w:before="100" w:after="100"/>
        <w:jc w:val="center"/>
        <w:rPr>
          <w:rFonts w:ascii="Arial Narrow" w:hAnsi="Arial Narrow" w:cs="Arial Narrow"/>
          <w:b/>
          <w:b/>
          <w:color w:val="000000"/>
          <w:sz w:val="40"/>
          <w:szCs w:val="40"/>
          <w:lang w:eastAsia="ru-RU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Style17"/>
        <w:spacing w:before="160" w:after="0"/>
        <w:jc w:val="center"/>
        <w:rPr>
          <w:rFonts w:ascii="Arial" w:hAnsi="Arial" w:cs="Arial"/>
          <w:spacing w:val="16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40"/>
          <w:szCs w:val="40"/>
          <w:lang w:eastAsia="ru-RU"/>
        </w:rPr>
        <w:t xml:space="preserve">АДМИНИСТРАЦИЯ </w:t>
        <w:br/>
        <w:t xml:space="preserve">АЛЕКСЕЕВСКОГО МУНИЦИПАЛЬНОГО ОКРУГА БЕЛГОРОДСКОЙ ОБЛАСТИ </w:t>
      </w:r>
    </w:p>
    <w:p>
      <w:pPr>
        <w:pStyle w:val="Style17"/>
        <w:tabs>
          <w:tab w:val="clear" w:pos="708"/>
          <w:tab w:val="left" w:pos="0" w:leader="none"/>
        </w:tabs>
        <w:spacing w:before="100" w:after="8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160"/>
          <w:sz w:val="32"/>
          <w:szCs w:val="32"/>
        </w:rPr>
        <w:t>ПОСТАНОВЛЕНИЕ</w:t>
      </w:r>
    </w:p>
    <w:p>
      <w:pPr>
        <w:pStyle w:val="Style17"/>
        <w:tabs>
          <w:tab w:val="clear" w:pos="708"/>
          <w:tab w:val="left" w:pos="0" w:leader="none"/>
        </w:tabs>
        <w:spacing w:before="160" w:after="12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Arial" w:ascii="Arial" w:hAnsi="Arial"/>
          <w:sz w:val="17"/>
          <w:szCs w:val="17"/>
        </w:rPr>
        <w:t>Алексеевк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eastAsia="ru-RU"/>
        </w:rPr>
        <w:t>«______»________________20___ г.</w:t>
        <w:tab/>
        <w:tab/>
        <w:tab/>
        <w:tab/>
        <w:tab/>
        <w:t xml:space="preserve">                                          №________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      обеспечении                автономным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ымовыми       пожарными  извещателям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          проживания            малоимущи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ногодетных                семей,                семей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ходящихся        в     трудной    жизненной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и, в социально опасном положени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ложений статьи 19 Федерального закона от 21 декабря 1994  года  № 69-ФЗ  «О  пожарной  безопасности»,  Федерального закона от 6 октября 2003 года № 131-ФЗ «Об общих принципах организации местного самоуправления в Российской Федерации», пункта 85(1) Правил противопожарного режима в Российской Федерации, утвержденных постановлением Правительства Российской Федерации от 16 сентября 2020  года  № 1479,  распоряжения  Правительства  Белгородской  области от 28 июня 2021 года № 290-рп «Об утверждении Плана основных мероприятий, проводимых в рамках Десятилетия детства, на период до 2027 года» администрация Алексеевского муниципального округа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Типовой порядок обеспечения автономными дымовыми пожарными извещателями комнат квартир и жилых домов, в которых проживают многодетные семьи, семьи, находящиеся в социально опасном положении, и семьи, находящиеся в трудной жизненной ситуации, постоянно проживающие на территории Белгородской области (далее – Типовой порядок, прилагается).</w:t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социальной защиты населения администрации Алексеевского муниципального округа:</w:t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рамках имеющихся полномочий организовать в комнатах квартир и жилых домов, не подлежащих защите системой пожарной сигнализации и (или) системой оповещения и управления эвакуацией людей при пожаре, в которых проживают многодетные семьи, семьи, находящиеся в трудной жизненной ситуации, в социально опасном положении, установку с последующим контролем их наличия и исправности автономных дымовых пожарных извещателей.</w:t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оответствии с положениями Типового порядка организовать разработку и утверждение порядков обеспечения автономными дымовыми пожарными извещателями комнат квартир и жилых домов, в которых проживают многодетные семьи, семьи, находящиеся в социально опасном положении, и семьи, находящиеся в трудной жизненной ситуации, постоянно проживающие на территории Алексеевского муниципального округа.</w:t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ету безопасности администрации Алексеевского муниципального округа (Демиденко Д.Ю.) обеспечить официальное опубликование настоящего постановления в соответствии с Уставом Алексеевского городского округа.</w:t>
      </w:r>
    </w:p>
    <w:p>
      <w:pPr>
        <w:pStyle w:val="Style17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 Управлению организационно-контрольной работы и архивного дела аппарата главы администрации Алексеевского городского округа             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 администрации </w:t>
      </w:r>
    </w:p>
    <w:p>
      <w:pPr>
        <w:pStyle w:val="Style17"/>
        <w:tabs>
          <w:tab w:val="clear" w:pos="708"/>
          <w:tab w:val="left" w:pos="1276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еевского муниципального округа                                        С.В. Халеева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становлением администрации Алексеевского муниципального округа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 «_____»___________ 2024 г. №__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ой поряд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еспечения автономными дымовыми пожарными извещателями </w:t>
        <w:br/>
        <w:t xml:space="preserve">комнат квартир и жилых домов, в которых проживают </w:t>
        <w:br/>
        <w:t>многодетные семьи, семьи, находящиеся в социально опасном положении, и семьи, находящиеся в трудной жизненной ситуации, постоянно проживающие на территории Алексеевс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орядок обеспечения автономными дымовыми пожарными извещателями (далее – АДПИ) комнат квартир и жилых домов, в которых проживают многодетные семьи, семьи, находящиеся в социально опасном положении, и семьи, находящиеся в трудной жизненной ситуации, постоянно проживающие на территории Алексеевского муниципального округа (далее – Порядок), устанавливает процедуру и условия обеспечения АДПИ комнат квартир и жилых домов, в которых проживают многодетные семьи, семьи, находящиеся в социально опасном положении, и семьи, находящиеся в трудной жизненной ситуации, постоянно проживающие на территории Алексеевского муниципальн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АДПИ комнат квартир и жилых домов, в которых проживают многодетные семьи, семьи, находящиеся в социально опасном положении, и семьи, находящиеся в трудной жизненной ситуации, постоянно проживающие на территории Алексеевского муниципального округа (далее – обеспечение АДПИ), осуществляется в целях снижения риска возникновения пожаров, предупреждения и недопущения гибели и травмированная людей, в том числе несовершеннолетних, а также в целях минимизации ущерба вследствие возгорания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bookmarkStart w:id="0" w:name="anchor1002"/>
      <w:bookmarkEnd w:id="0"/>
      <w:r>
        <w:rPr>
          <w:color w:val="000000"/>
          <w:sz w:val="28"/>
          <w:szCs w:val="28"/>
        </w:rPr>
        <w:t>2. Право на обеспечение АДПИ имеют многодетные семьи, семьи, находящиеся в социально опасном положении, и семьи, находящиеся в трудной жизненной ситуации, постоянно проживающие на территории Алексеевского муниципального округа (далее – семьи):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 Многодетная семья – семья, состоящая из двух родителей, </w:t>
      </w:r>
      <w:r>
        <w:rPr>
          <w:color w:val="000000"/>
          <w:sz w:val="28"/>
          <w:szCs w:val="28"/>
          <w:shd w:fill="FFFFFF" w:val="clear"/>
        </w:rPr>
        <w:t xml:space="preserve">находящихся в зарегистрированном браке, либо одного из родителей, являющихся гражданами Российской Федерации, имеющих трех и более детей в возрасте до 18 лет, а также детей в возрасте от 18 до 23 лет, обучающихся </w:t>
        <w:br/>
        <w:t>в образовательных организациях среднего общего, среднего профессионального или высшего образования по очной форме обучения</w:t>
        <w:br/>
        <w:t xml:space="preserve">либо призванных на военную службу по мобилизации или заключивших контракт о прохождении военной службы либо контракт о пребывании </w:t>
        <w:br/>
        <w:t>в добровольческом формировании, содействующем выполнению задач, возложенных на Вооружённые Силы Российской Федерации, принимающих (принимавших)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 Семья, находящаяся в социально опасном положении, – семья, имеющая детей, находящихся в социально опасном положении, а также семья, где родители или иные законные представители несовершеннолетних </w:t>
        <w:br/>
        <w:t xml:space="preserve">не исполняют своих обязанностей по их воспитанию, обучению </w:t>
        <w:br/>
        <w:t xml:space="preserve">и (или) содержанию и (или) отрицательно влияют на их поведение либо жестоко обращаются с ни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 Семья, находящаяся в трудной жизненной ситуации, – семья, имеющая детей, находящаяся в обстоятельствах, которые ухудшают условия жизнедеятельности членов семьи и последствия которых она не может преодолеть самостоятель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anchor1003"/>
      <w:bookmarkStart w:id="2" w:name="anchor1004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3. Организация и осуществление обеспечения АДПИ осуществляются управлением социальной защиты населения администрации Алексее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(далее – уполномоченный орган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 целях обеспечения АДПИ уполномоченный орган ведет список семей, в комнаты квартир и жилых домов которых необходима установка АДПИ, согласно приложению № 1 к Поряд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Уполномоченный орган организует и проводит работу по уточнению потребности семей в обеспечении АДПИ, в том числе посредством поквартирных (подомовых) обходов, а при необходимости – дает разъяснения по порядку обеспечения семей АДП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 Основанием для рассмотрения вопроса об обеспечении АДПИ является заявление об установке АДПИ (далее – заявление) по форме согласно приложению № 2 к Порядку, поданное одним из членов семьи </w:t>
        <w:br/>
        <w:t xml:space="preserve">в уполномоченный орган. 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лению прилагаются:</w:t>
      </w:r>
    </w:p>
    <w:p>
      <w:pPr>
        <w:pStyle w:val="Format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 Копия документа, удостоверяющего личность, на каждого члена семьи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 Копия документа, подтверждающего право пользования жилым помещением. 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</w:t>
      </w:r>
      <w:r>
        <w:rPr>
          <w:sz w:val="28"/>
          <w:szCs w:val="28"/>
        </w:rPr>
        <w:t xml:space="preserve"> Согласие на обработку персональных данных </w:t>
      </w:r>
      <w:r>
        <w:rPr>
          <w:color w:val="000000"/>
          <w:sz w:val="28"/>
          <w:szCs w:val="28"/>
        </w:rPr>
        <w:t>согласно приложению № 3 к Порядку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Иные документы и сведения по усмотрению заявителя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5. В случае если жилое помещение, предлагаемое к оборудованию АДПИ, на праве собственности принадлежит одному из близких родственников родителей детей, к копии документа, подтверждающего право собственности </w:t>
        <w:br/>
        <w:t>на жилое помещение, дополнительно прилагается согласие собственника жилого помещения на установку АДПИ, написанное в произвольной форме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окументы представляются в подлинниках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Сведения, которые могут быть запрошены в порядке межведомственного взаимодействия, не должны истребоваться у заявителя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В подтверждение получения документов заявителю выдается расписка о получении документов с указанием их перечня и даты получения </w:t>
        <w:br/>
        <w:t>по форме согласно приложению № 4 к Порядку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 Уполномоченный орган в течение 30 (тридцати) календарных дней </w:t>
        <w:br/>
        <w:t>с даты получения заявления: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 Проводит проверку полноты сведений и документов, представленных заявителем в соответствии с подпунктами 6.1 – 6.5 пункта 6 Порядка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 В порядке межведомственного взаимодействия устанавливает отнесение семьи к категориям, определенным пунктом 2 Порядка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3. Проводит осмотр жилого помещения, указанного в заявлении, </w:t>
        <w:br/>
        <w:t xml:space="preserve">в том числе на предмет наличия в нем установленных АДПИ, по результатам составляет акт осмотра жилого помещения по форме согласно приложению </w:t>
        <w:br/>
        <w:t>№ 5 к Порядку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4. Принимает решение об установке (отказе в установке) АДПИ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5. Обеспечивает установку АДПИ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6. Формирует реестр семей, которым установлены АДПИ, </w:t>
        <w:br/>
        <w:t>согласно приложению № 6 к Порядку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При наличии объективных обстоятельств совокупный срок выполнения мероприятий, предусмотренных пунктом 10 Порядка, </w:t>
        <w:br/>
        <w:t xml:space="preserve">по решению руководителя уполномоченного органа на рассмотрение </w:t>
        <w:br/>
        <w:t xml:space="preserve">и принятие решения по заявлениям может быть дополнительно продлен </w:t>
        <w:br/>
        <w:t>на 30 (тридцать) календарных дней, о чем уведомляется гражданин, подавший заявление, в письменной форме или смс-сообщением при наличии его согласия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ыдача и установка АДПИ осуществляется заявителю после предъявления им документа, удостоверяющего личность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bookmarkStart w:id="3" w:name="anchor1007"/>
      <w:bookmarkEnd w:id="3"/>
      <w:r>
        <w:rPr>
          <w:color w:val="000000"/>
          <w:sz w:val="28"/>
          <w:szCs w:val="28"/>
        </w:rPr>
        <w:t xml:space="preserve">13. Факт получения АДПИ подтверждается личной подписью заявителя </w:t>
        <w:br/>
        <w:t xml:space="preserve">в акте приема-передачи АДПИ по форме согласно приложению № 7 </w:t>
        <w:br/>
        <w:t>к Порядку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ыдача и установка АДПИ производится вместе с передачей инструкции по эксплуатации. В процессе выдачи и установки АДПИ с членами семьи осуществляется противопожарный инструктаж, в ходе которого проводится обучение правилам технического обслуживания и проверки работоспособности АДПИ, по результатам которого делается соответствующая запись в акте приема-передачи АДПИ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 В случае выявления неисправности АДПИ или элемента питания (батарейки), установленного в АДПИ, в уполномоченный орган одним </w:t>
        <w:br/>
        <w:t>из членов семьи, жилое помещение которой оборудовано АДПИ, подается заявка на замену (ремонт) неисправного АДПИ или замену элемента питания (батарейки), смонтированного в АДПИ (далее – заявка)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ём заявок осуществляется согласно режиму работы уполномоченного органа.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 Уполномоченный орган организует и осуществляет ежегодные проверки наличия и работоспособности АДПИ и элементов питания в жилых помещениях, оборудованных АДПИ. </w:t>
      </w:r>
    </w:p>
    <w:p>
      <w:pPr>
        <w:pStyle w:val="Style21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left="0" w:righ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left="0" w:righ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482"/>
        <w:gridCol w:w="2054"/>
      </w:tblGrid>
      <w:tr>
        <w:trPr>
          <w:trHeight w:val="1154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bookmarkStart w:id="4" w:name="anchor1006"/>
            <w:bookmarkStart w:id="5" w:name="anchor1008"/>
            <w:bookmarkStart w:id="6" w:name="anchor1006"/>
            <w:bookmarkStart w:id="7" w:name="anchor1008"/>
            <w:bookmarkEnd w:id="6"/>
            <w:bookmarkEnd w:id="7"/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535"/>
        <w:gridCol w:w="4785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к Типовому порядку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еспечения автономными дымовыми пожарными извещателями комнат квартир </w:t>
              <w:br/>
              <w:t xml:space="preserve">и жилых домов, в которых проживают многодетные семьи, семьи, находящиеся </w:t>
              <w:br/>
              <w:t xml:space="preserve">в социально опасном положении, </w:t>
              <w:br/>
              <w:t xml:space="preserve">и семьи, находящиеся в трудной жизненной ситуации, постоянно проживающие на территории </w:t>
              <w:br/>
              <w:t>Алексеевского муниципального округа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Руководитель </w:t>
              <w:br/>
              <w:t>уполномоченного органа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дпис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__»___________________20__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семе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мнаты квартир и жилых домов которых подлежат оснащению </w:t>
        <w:br/>
        <w:t>автономными дымовыми пожарными извещателями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09"/>
        <w:gridCol w:w="1843"/>
        <w:gridCol w:w="1701"/>
        <w:gridCol w:w="1984"/>
        <w:gridCol w:w="354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 прожи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ленов семьи (чел.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циальная категор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личество АДПИ, необходимых </w:t>
              <w:br/>
              <w:t xml:space="preserve">для установки </w:t>
              <w:br/>
              <w:t>в жилых помещениях (ед.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558"/>
        <w:gridCol w:w="2512"/>
        <w:gridCol w:w="558"/>
        <w:gridCol w:w="2749"/>
      </w:tblGrid>
      <w:tr>
        <w:trPr>
          <w:trHeight w:val="541" w:hRule="atLeast"/>
        </w:trPr>
        <w:tc>
          <w:tcPr>
            <w:tcW w:w="333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ветственный специалист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полномоченного органа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20"/>
      </w:tblGrid>
      <w:tr>
        <w:trPr>
          <w:trHeight w:val="4026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к Типовому порядку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еспечения автономными дымовыми пожарными извещателями комнат квартир </w:t>
              <w:br/>
              <w:t xml:space="preserve">и жилых домов, в которых проживают многодетные семьи, семьи, находящиеся </w:t>
              <w:br/>
              <w:t xml:space="preserve">в социально опасном положении, </w:t>
              <w:br/>
              <w:t xml:space="preserve">и семьи, находящиеся в трудной жизненной ситуации, постоянно проживающие на территории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ексеевского муниципального округ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орм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______,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Ф.И.О. заявител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регистрирован по адресу: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______,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та рождения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,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спор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__________________________________________,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ерия, №, выдан кем и когд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_________________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__________________________________________,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лефон___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явл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Вас установить на безвозмездной основе автономные дымовые пожарные извещатели в целях обеспечения пожарной безопасности в жилом помещении по адрес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_____________________________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отнесением моей семьи к категории: многодетная семья/ семья, находящаяся </w:t>
        <w:br/>
        <w:t>в социально опасном положении/ семья, находящаяся в трудной жизненной ситуации (нужное подчеркнуть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ен (-а) с проведением осмотра жилого помещения и с смс-уведомлением </w:t>
        <w:br/>
        <w:t>о продлении срока рассмотрения заявле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заявителя ______________________ «___» ___________ 20___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принял «__» _____________ 20__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 _________________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олжность)                                                                             (подпись)                                    (Ф.И.О.)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78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к Типовому порядку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еспечения автономными дымовыми пожарными извещателями комнат квартир </w:t>
              <w:br/>
              <w:t xml:space="preserve">и жилых домов, в которых проживают многодетные семьи, семьи, находящиеся </w:t>
              <w:br/>
              <w:t xml:space="preserve">в социально опасном положении, </w:t>
              <w:br/>
              <w:t xml:space="preserve">и семьи, находящиеся в трудной жизненной ситуации, постоянно проживающие на территории </w:t>
              <w:br/>
              <w:t>Алексеевского муниципального округ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обработку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__________,                                                          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оживающий (-ая) по адресу ____________________________________________________,</w:t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 _________________________________________________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 № _______, выданный 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«_____» ______________ ____ г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,</w:t>
      </w:r>
    </w:p>
    <w:p>
      <w:pPr>
        <w:pStyle w:val="Normal"/>
        <w:spacing w:lineRule="auto" w:line="240"/>
        <w:ind w:firstLine="28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правового ак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мер телефона: дом. ____________, мобильный ___________________________, </w:t>
        <w:br/>
        <w:t>в соответствии со статьей 9 Федерального закона от 27 июля 2006 года № 152-ФЗ                         «О персональных данных», в целях обеспечения исполнения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19 Федерального закона от  21  декабря  1994  года  №  69-ФЗ  «О  пожарной  безопасности»,  Федерального  закона от 6 октября  2003 года № 131-ФЗ «Об общих принципах организации местного самоуправления»,  Указа  Президента  Российской  Федерации от 29 мая </w:t>
        <w:br/>
        <w:t xml:space="preserve">2017 года № 240 «Об объявлении в Российской Федерации Десятилетия детства», </w:t>
        <w:br/>
        <w:t>пункта 8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отивопожарного режима в Российской Федерации, утвержденных постановлением Правительства Российской Федерации от 16 сентября 2020 года № 1479 </w:t>
        <w:br/>
        <w:t xml:space="preserve">«Об утверждении Правил противопожарного режима в Российской Федерации», распоряжения Правительства Белгородской области от 28 июня 2021 года № 290-рп </w:t>
        <w:br/>
        <w:t xml:space="preserve">«Об утверждении Плана основных мероприятий, проводимых в рамках Десятилетия детства, на период до 2027 года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других правовых  актов  даю  согласие специалистам: _____________________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наименование и адрес органа местного самоуправ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подразделения, юридический адрес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а также специалистам органов и учреждений субъектов системы профилактики безнадзорности и правонарушений несовершеннолетних на автоматизированную,  а также без использования средств автоматизаци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обработ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воих персональных данных </w:t>
      </w:r>
      <w:r>
        <w:rPr>
          <w:rFonts w:cs="Times New Roman" w:ascii="Times New Roman" w:hAnsi="Times New Roman"/>
          <w:sz w:val="24"/>
          <w:szCs w:val="24"/>
        </w:rPr>
        <w:t>(персональных данных моего ребенка (детей)</w:t>
      </w:r>
      <w:r>
        <w:rPr>
          <w:rFonts w:eastAsia="Times New Roman" w:cs="Times New Roman" w:ascii="Times New Roman" w:hAnsi="Times New Roman"/>
          <w:sz w:val="24"/>
          <w:szCs w:val="24"/>
        </w:rPr>
        <w:t>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в том числе сбор и хранение биометрических персональных данных (фото- и видеоизображений), их  проверку  и  передачу  информации  о  степени  их  соответствия  предоставленных биометрическим персональным данным гражданин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ечень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персональных 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на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обработ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торых дается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соглас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и место ро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регистрации и места ж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семейного положения (статус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ребенка (дет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документа (-ов), удостоверяющего (-их) личность ребенка (дет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- сведения о месте работы (название организации и должност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- социальное положение;</w:t>
      </w:r>
    </w:p>
    <w:p>
      <w:pPr>
        <w:pStyle w:val="Normal"/>
        <w:tabs>
          <w:tab w:val="clear" w:pos="708"/>
          <w:tab w:val="left" w:pos="36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актная информация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ная необходимая информ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 ответственности за достоверность представленных сведений предупрежден(-а)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ва и обязанности в области защиты персональных данных мне разъясн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ее согласие действует до достижения целей обработки персональных данных и может быть отозвано в соответствии с </w:t>
      </w: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___» ________ 20__ года                                                                         _____________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566"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ата)                        (подпись)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5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к Типовому порядку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еспечения автономными дымовыми пожарными извещателями комнат квартир </w:t>
              <w:br/>
              <w:t xml:space="preserve">и жилых домов, в которых проживают многодетные семьи, семьи, находящиеся </w:t>
              <w:br/>
              <w:t xml:space="preserve">в социально опасном положении, </w:t>
              <w:br/>
              <w:t xml:space="preserve">и семьи, находящиеся в трудной жизненной ситуации, постоянно проживающие на территории </w:t>
              <w:br/>
              <w:t>Алексеевского муниципального округа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орм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пи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получении заявления об установке автономных дымовых пожарных извещателей </w:t>
        <w:br/>
        <w:t xml:space="preserve">и прилагаемых к нему докумен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явление и прилагаемые к нему докумен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 гр. __________________________________________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(при наличии))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чень принятых документов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.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няты «____» ____________________ 20____ г.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  __________________ 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олжность)                                                                          (подпись)                                     (Ф.И.О.)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гистрационный номер заявления __________________________________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Телефон для справок: ____________________.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78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к Типовому порядку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еспечения автономными дымовыми пожарными извещателями комнат квартир </w:t>
              <w:br/>
              <w:t xml:space="preserve">и жилых домов, в которых проживают многодетные семьи, семьи, находящиеся </w:t>
              <w:br/>
              <w:t xml:space="preserve">в социально опасном положении, </w:t>
              <w:br/>
              <w:t xml:space="preserve">и семьи, находящиеся в трудной жизненной ситуации, постоянно проживающие на территории </w:t>
              <w:br/>
              <w:t>Алексеевского муниципального округ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орма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КТ ОСМОТРА ЖИЛОГО ПОМЕЩЕНИЯ № 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                                                                     «__» ____________ 20__ г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должность, фамилия, инициалы должностного лица, наименование орган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ие на основании: __________________ от ____________ № __________________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ли осмотр жилого помещения, расположенного по адресу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проведенного обследования установлено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лощадь помещений: _________ кв.м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оличество комнат: 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еобходимое количество автономных дымовых пожарных извещателей: ____________ ед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чания, сделанные при осмотре: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и лиц, принимавших участие (присутствовавших) при проведении осмотра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  ______________   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должность)                                                                   (подпись)                            (Ф.И.О.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  ______________   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должность)                                                                   (подпись)                            (Ф.И.О.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  ______________   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должность)                                                                   (подпись)                            (Ф.И.О.)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color w:val="000000"/>
          <w:sz w:val="18"/>
          <w:szCs w:val="18"/>
          <w:lang w:eastAsia="ar-SA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мотр проведен в моем присутствии __________________   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       (Ф.И.О.)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87"/>
        <w:gridCol w:w="4908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к Типовому порядку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еспечения автономными дымовыми пожарными извещателями комнат квартир </w:t>
              <w:br/>
              <w:t xml:space="preserve">и жилых домов, в которых проживают многодетные семьи, семьи, находящиеся </w:t>
              <w:br/>
              <w:t xml:space="preserve">в социально опасном положении, </w:t>
              <w:br/>
              <w:t xml:space="preserve">и семьи, находящиеся в трудной жизненной ситуации, постоянно проживающие на территории </w:t>
              <w:br/>
              <w:t>Алексеевского муниципального округа</w:t>
            </w:r>
          </w:p>
        </w:tc>
      </w:tr>
      <w:tr>
        <w:trPr/>
        <w:tc>
          <w:tcPr>
            <w:tcW w:w="480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уководитель </w:t>
              <w:br/>
              <w:t>уполномоченного органа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.И.О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одпис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__»___________________20__г.</w:t>
            </w:r>
          </w:p>
        </w:tc>
      </w:tr>
    </w:tbl>
    <w:p>
      <w:pPr>
        <w:pStyle w:val="Heading1"/>
        <w:spacing w:before="0" w:after="60"/>
        <w:ind w:left="0"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естр семе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еспеченных автономными дымовыми пожарными извещателями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09"/>
        <w:gridCol w:w="1418"/>
        <w:gridCol w:w="2268"/>
        <w:gridCol w:w="1701"/>
        <w:gridCol w:w="1985"/>
        <w:gridCol w:w="226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мя, отчество заяви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 про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ленов семьи (чел.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циальная категор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АДПИ, установленных в жилых помещениях (ед.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установ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1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51"/>
        <w:gridCol w:w="559"/>
        <w:gridCol w:w="2515"/>
        <w:gridCol w:w="559"/>
        <w:gridCol w:w="2753"/>
        <w:gridCol w:w="451"/>
      </w:tblGrid>
      <w:tr>
        <w:trPr>
          <w:trHeight w:val="541" w:hRule="atLeast"/>
        </w:trPr>
        <w:tc>
          <w:tcPr>
            <w:tcW w:w="3334" w:type="dxa"/>
            <w:gridSpan w:val="2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ветственный специалист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полномоченного орган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Ф.И.О.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888" w:type="dxa"/>
            <w:gridSpan w:val="6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к Типовому порядку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еспечения автономными дымовыми пожарными извещателями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мнат квартир </w:t>
              <w:br/>
              <w:t xml:space="preserve">и жилых домов, в которых проживают многодетные семьи, семьи, находящиеся </w:t>
              <w:br/>
              <w:t xml:space="preserve">в социально опасном положении, </w:t>
              <w:br/>
              <w:t xml:space="preserve">и семьи, находящиеся в трудной жизненной ситуации, постоянно проживающие на территории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лексеевского муниципального округа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орма</w:t>
      </w:r>
    </w:p>
    <w:p>
      <w:pPr>
        <w:pStyle w:val="Heading1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Heading1"/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автономных дымовых пожарных извещателей</w:t>
      </w:r>
    </w:p>
    <w:p>
      <w:pPr>
        <w:pStyle w:val="Heading1"/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от «___»  __________ 20__ г. № _____________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 (Ф.И.О.), именуем__ в дальнейшем «Получатель», с одной стороны_________________________________,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.И.О., должность), именуем__ в дальнейшем «Представитель уполномоченного органа», с другой стороны, вместе именуемые «Стороны», составили настоящий Акт о нижеследующем:</w:t>
      </w:r>
    </w:p>
    <w:p>
      <w:pPr>
        <w:pStyle w:val="Heading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  <w:lang w:eastAsia="ar-SA"/>
        </w:rPr>
        <w:t xml:space="preserve">1. Представитель уполномоченного органа по итогам рассмотрения заявления </w:t>
        <w:br/>
        <w:t xml:space="preserve">об установке автономных дымовых пожарных извещателей от «___»  __________ 20__ г. </w:t>
        <w:br/>
        <w:t>№ _____________ передал, а Получатель принял следующее оборудование и техническую документац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_____________________________ в количестве 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____________________________ в количестве 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_____________________________ в количестве 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окументация ________________________________ (паспорта технических средств, инструкции по эксплуатации, свидетельства и т.п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Стороны совместно при приеме-передаче оборудования произвели его осмотр </w:t>
        <w:br/>
        <w:t>и пришли к соглашению, что передаваемое оборудование находится в нормальном (работоспособном состоянии), монтаж и пусконаладочные работы проведены полно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олучатель каких-либо претензий к Представителю уполномоченного органа </w:t>
        <w:br/>
        <w:t>по передаче оборудования не име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роведен противопожарный инструктаж, в ходе которого проведено обучение правилам технического обслуживания и проверки работоспособности автономного дымового пожарного извеща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ий Акт составлен в двух экземплярах, имеющих равную силу, по одному для каждой из Сторон, и является неотъемлемой частью Договора.</w:t>
      </w:r>
    </w:p>
    <w:p>
      <w:pPr>
        <w:pStyle w:val="ConsPlusNormal"/>
        <w:ind w:firstLine="709"/>
        <w:jc w:val="both"/>
        <w:rPr>
          <w:rFonts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6. Подписи Сторон:</w:t>
      </w:r>
    </w:p>
    <w:p>
      <w:pPr>
        <w:pStyle w:val="Style21"/>
        <w:ind w:left="0" w:right="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1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88965" cy="671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3"/>
                              <w:gridCol w:w="314"/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учатель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ставитель </w:t>
                                    <w:br/>
                                    <w:t>уполномоченного орган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/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подпись/Ф.И.О.)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/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подпись/Ф.И.О.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52.9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3"/>
                        <w:gridCol w:w="314"/>
                        <w:gridCol w:w="4250"/>
                      </w:tblGrid>
                      <w:tr>
                        <w:trPr/>
                        <w:tc>
                          <w:tcPr>
                            <w:tcW w:w="43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учатель</w:t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ставитель </w:t>
                              <w:br/>
                              <w:t>уполномоченного орган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/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подпись/Ф.И.О.)</w:t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/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подпись/Ф.И.О.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</w:rPr>
        <w:t xml:space="preserve">Прием заявок на замену (ремонт) неисправного автономного дымового пожарного извещателя </w:t>
        <w:br/>
        <w:t>или замену элемента питания (батарейки), смонтированного в автономный дымовой пожарный извещатель, осуществляется в ______час., по адресу:____________ либо по телефону: ___________________________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16" w:leader="none"/>
        <w:tab w:val="right" w:pos="9355" w:leader="none"/>
      </w:tabs>
      <w:spacing w:before="0" w:after="20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Без интервала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ascii="PT Astra Serif;Arial" w:hAnsi="PT Astra Serif;Arial" w:cs="PT Astra Serif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Arial Unicode MS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PT Astra Serif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Arial" w:hAnsi="PT Astra Serif;Arial" w:cs="PT Astra Serif;Ari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1">
    <w:name w:val="Нормальный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4:23:00Z</dcterms:created>
  <dc:creator>Sergey Bezverkhiy</dc:creator>
  <dc:description/>
  <cp:keywords/>
  <dc:language>en-US</dc:language>
  <cp:lastModifiedBy>Darya Popova</cp:lastModifiedBy>
  <cp:lastPrinted>2024-10-14T14:57:00Z</cp:lastPrinted>
  <dcterms:modified xsi:type="dcterms:W3CDTF">2024-10-14T12:02:00Z</dcterms:modified>
  <cp:revision>4</cp:revision>
  <dc:subject/>
  <dc:title/>
</cp:coreProperties>
</file>