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97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849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 Алексеевского городского округа от 04.07.2023 г. № 623 «Об утверждении административного регламента предоставления муниципальной услуги «Предоставление жилых помещений муниципального специализированного жилого фонд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b/>
          <w:sz w:val="26"/>
          <w:szCs w:val="26"/>
        </w:rPr>
        <w:t xml:space="preserve"> с </w:t>
      </w:r>
      <w:r>
        <w:rPr>
          <w:sz w:val="26"/>
          <w:szCs w:val="26"/>
        </w:rPr>
        <w:t xml:space="preserve">законом Белгородской области от 10.06.2024 г. № 373 «О внесении изменений в Закон Белгородской области «Об установлении границ поселения, городского округа, муниципального района», статьей 7 Устава Алексеевского муниципального округа, а также в целях актуализации и повышения эффективности реализации муниципальной услуги,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Алексеевского городского округа от 04.07.2023 г. № 623 «</w:t>
      </w:r>
      <w:r>
        <w:rPr>
          <w:bCs/>
          <w:sz w:val="26"/>
          <w:szCs w:val="26"/>
        </w:rPr>
        <w:t>Об утверждении административного регламента предоставления муниципальной услуги «Предоставление жилых помещений муниципального специализированного жилого фонда» с</w:t>
      </w:r>
      <w:r>
        <w:rPr>
          <w:sz w:val="26"/>
          <w:szCs w:val="26"/>
        </w:rPr>
        <w:t>ледующего содержания: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1.1. Заменить по тексту постановления и приложений к нему: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лексеевский городской округ» в соответствующих падежах словами «Алексеевский муниципальный округ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дминистрации Алексеевского городского округа» в соответствующих падежах словами «администрации Алексеевского муниципального округа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глава администрации Алексеевского городского округа» в соответствующих падежах словами «глава 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5"/>
      </w:tblGrid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лексеевского муниципального округа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В. Халее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9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6:00Z</dcterms:created>
  <dc:creator>Sergey Bezverkhiy</dc:creator>
  <dc:description/>
  <cp:keywords/>
  <dc:language>en-US</dc:language>
  <cp:lastModifiedBy>Galina Moschenko</cp:lastModifiedBy>
  <cp:lastPrinted>2024-11-12T10:23:00Z</cp:lastPrinted>
  <dcterms:modified xsi:type="dcterms:W3CDTF">2024-11-27T12:03:00Z</dcterms:modified>
  <cp:revision>2268</cp:revision>
  <dc:subject/>
  <dc:title/>
</cp:coreProperties>
</file>