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6"/>
          <w:szCs w:val="18"/>
        </w:rPr>
      </w:pPr>
      <w:r>
        <w:rPr>
          <w:rFonts w:eastAsia="Calibri" w:cs="Arial" w:ascii="Arial" w:hAnsi="Arial"/>
          <w:b/>
          <w:color w:val="000000"/>
          <w:sz w:val="6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6"/>
        </w:rPr>
      </w:pPr>
      <w:r>
        <w:rPr>
          <w:rFonts w:eastAsia="Calibri" w:cs="Arial" w:ascii="Arial" w:hAnsi="Arial"/>
          <w:b/>
          <w:color w:val="000000"/>
          <w:sz w:val="20"/>
          <w:szCs w:val="26"/>
        </w:rPr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.м. общей площади жиль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Алексеевскому муниципальному округу 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25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асчета размера социальных выплат молодым семьям на приобрет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ого помещения или строительство индивидуального жилого до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становления Правительства Российской Федерации от             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на основании п.12 постановления Правительства Белгородской области от 10.11.2014 г. № 410-пп «Об утверждении Порядка предоставления молодым семьям социальных выплат на приобретение (строительство) жилья и их использования», в целях государственной поддержки в решении жилищной проблемы молодых семей Алексеевского муниципального округа, нуждающихся в улучшении жилищных условий, в соответствии с приказом Министерства строительства и жилищно-коммунального хозяйства Российской Федерации от 21/03/2025 г. № 172/пр «О средней рыночной стоимости одного квадратного метра общей площади жилого помещения по субъектам Российской Федерации на II квартал 2025 года»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Утвердить норматив стоимости 1 кв.м. общей площади жилья по Алексеевскому муниципальному округу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5 г. для расчета размера социальных выплат молодым семьям на приобретение жилого помещения или строительство индивидуального жилого дома в размере 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78,00 (девяносто две тысячи сто семьдесят восемь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Алексеевского муниципального округа по ЖКХ Сулим С.В.</w:t>
      </w:r>
    </w:p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7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ексеевского муниципального окру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В. Халеева</w:t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sz w:val="4"/>
        </w:rPr>
      </w:pPr>
      <w:r>
        <w:rPr>
          <w:rFonts w:eastAsia="Calibri"/>
          <w:sz w:val="4"/>
        </w:rPr>
      </w:r>
    </w:p>
    <w:sectPr>
      <w:headerReference w:type="default" r:id="rId3"/>
      <w:type w:val="nextPage"/>
      <w:pgSz w:w="11906" w:h="16838"/>
      <w:pgMar w:left="1276" w:right="566" w:gutter="0" w:header="426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58:00Z</dcterms:created>
  <dc:creator>Викуся любимая</dc:creator>
  <dc:description/>
  <cp:keywords/>
  <dc:language>en-US</dc:language>
  <cp:lastModifiedBy>Tatyana Zhashkova</cp:lastModifiedBy>
  <cp:lastPrinted>2024-04-24T11:09:00Z</cp:lastPrinted>
  <dcterms:modified xsi:type="dcterms:W3CDTF">2025-04-03T07:49:00Z</dcterms:modified>
  <cp:revision>277</cp:revision>
  <dc:subject/>
  <dc:title/>
</cp:coreProperties>
</file>