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ст № ________из ______ ли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ЛИСТ 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екта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и Алексеев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равил внутреннего распорядка в пунктах врем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граждан Российской Федерации, расположенных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еевского городского округ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у присвоено № ______     от  «____» ______________ 202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дготовле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ный специалист отдела по делам ГО и Ч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тивной работе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рриториальной безопасности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езопасност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лексеевского городского округа                                                                    В.А. Дудук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лексеевского городского округ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кретарь Совета безопасности                                                                      Д.Ю. Демид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</w:t>
      </w:r>
      <w:bookmarkStart w:id="0" w:name="_Hlk16588334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дела правовой экспертиз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правления правовой работы аппара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ы администрации Алексее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родского округа                                                                                                </w:t>
      </w:r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Ю.Н. Башла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ачальник отдела делопроизвод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управления организационно-контро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 xml:space="preserve">работы и архивного дела аппарата глав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администрации Алексеевского городского округ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Т.А. Демья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29210</wp:posOffset>
                      </wp:positionV>
                      <wp:extent cx="914400" cy="171450"/>
                      <wp:effectExtent l="12700" t="12700" r="12700" b="1270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240.45pt;margin-top:2.3pt;width:71.95pt;height:13.4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Документ подлежит процедуре ОРВ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ценке регулирующего воздействия)                 (да/нет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 лица, подготовившего проек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ст согласования  оформил: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удукалов В.А.    «_____»  __________ 2024 г.,                         т.3-24-07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, Ф.И.О., дата, рабочий телефон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ст № ________из ______ листов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СТ РАССЫЛКИ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становления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ции Алексеевского городского округа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56" w:before="0" w:after="0"/>
        <w:ind w:left="142" w:right="-51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Об утверждении Правил внутреннего распорядка в пунктах временного</w:t>
      </w:r>
    </w:p>
    <w:p>
      <w:pPr>
        <w:pStyle w:val="Normal"/>
        <w:spacing w:lineRule="auto" w:line="256" w:before="0" w:after="0"/>
        <w:ind w:left="142" w:right="-51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мещения граждан Российской Федерации, расположенных на территории</w:t>
      </w:r>
    </w:p>
    <w:p>
      <w:pPr>
        <w:pStyle w:val="Normal"/>
        <w:spacing w:lineRule="auto" w:line="256" w:before="0" w:after="0"/>
        <w:ind w:left="142" w:right="-5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лексеевского городского округа Белгородской области»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у присвоен № _____ от «____»____________________2024 г.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 делопроизводства администрации 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лексеевского городского округа                                                            - 1 экз.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 по делам ГО и ЧС, 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административной работе управления 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территориальной безопасности Совета 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безопасности администрации 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Алексеевского городского округа                                                            </w:t>
      </w:r>
      <w:bookmarkStart w:id="1" w:name="_Hlk165883371"/>
      <w:r>
        <w:rPr>
          <w:rFonts w:cs="Times New Roman" w:ascii="Times New Roman" w:hAnsi="Times New Roman"/>
          <w:sz w:val="26"/>
          <w:szCs w:val="26"/>
        </w:rPr>
        <w:t>- 1 экз.</w:t>
      </w:r>
      <w:bookmarkEnd w:id="1"/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8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 правовой экспертизы 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управления правовой работы аппарата 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ы администрации Алексеевского 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ородского округа                                                                                       - 1 экз.                                                                                    </w:t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86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ист рассылки  оформил: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удукалов В.А    «_____»  __________ 2024 г.,                         т.3-24-07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дпись, Ф.И.О., дата, рабочий телефон</w:t>
      </w:r>
    </w:p>
    <w:sectPr>
      <w:headerReference w:type="default" r:id="rId2"/>
      <w:type w:val="nextPage"/>
      <w:pgSz w:w="11906" w:h="16838"/>
      <w:pgMar w:left="1418" w:right="566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24:00Z</dcterms:created>
  <dc:creator>Sergey Bezverkhiy</dc:creator>
  <dc:description/>
  <cp:keywords/>
  <dc:language>en-US</dc:language>
  <cp:lastModifiedBy>test1 test1</cp:lastModifiedBy>
  <cp:lastPrinted>2024-07-31T14:49:00Z</cp:lastPrinted>
  <dcterms:modified xsi:type="dcterms:W3CDTF">2024-07-31T12:16:00Z</dcterms:modified>
  <cp:revision>6</cp:revision>
  <dc:subject/>
  <dc:title/>
</cp:coreProperties>
</file>