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П Р О Е К 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Normal"/>
        <w:spacing w:lineRule="auto" w:line="240" w:before="160" w:after="0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eastAsia="ru-RU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eastAsia="ru-RU"/>
        </w:rPr>
        <w:t xml:space="preserve">АДМИНИСТРАЦИЯ </w:t>
        <w:br/>
        <w:t xml:space="preserve">АЛЕКСЕЕВСКОГО МУНИЦИПАЛЬНОГО ОКРУГА БЕЛГОРОДСКОЙ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8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6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«______»________________20___ г.</w:t>
        <w:tab/>
        <w:tab/>
        <w:tab/>
        <w:tab/>
        <w:tab/>
        <w:t xml:space="preserve">                                             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302" w:hRule="atLeast"/>
        </w:trPr>
        <w:tc>
          <w:tcPr>
            <w:tcW w:w="7371" w:type="dxa"/>
            <w:tcBorders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требований к качеству услуг по погребению, предоставляемых согласно гарантийному перечню услуг по погребению специализированной службой по вопросам похоронного дел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       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12 января 1996 год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гребении и похоронном деле» администрация Алексеевского муниципального округа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Утвердить </w:t>
      </w:r>
      <w:hyperlink w:anchor="Par3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требовани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 качеству услуг по погребению, предоставляемых согласно гарантированному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еречню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по погребению специализированной службой по вопросам похоронного дела (прилагаю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митету по ЖКХ 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 муниципального округ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правлению организационно-контрольной работы и архивного дела аппарата главы администрации Алексеевского муниципального округа     (Штень М.А.) обеспечить         размещение    настоящего   постановления    на   официальном    сайте органов местного самоуправления Алексеевского муниципального окру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я администрации Алексеевского городского округа: от 03 марта 2022 года № 190 «Об утверждении требований к качеству услуг по погребению, предоставляемых согласно гарантийному перечню услуг по погребению специализированной службой по вопросам похоронного дела»;    от 11 июня 2024 года № 407 «Об утверждении требований к качеству услуг по погребению, предоставляемых согласно гарантийному перечню услуг по погребению специализированной службой по вопросам похоронного дела»» признать утратившими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председателя  комитета ЖКХ  администрации Алексеевского муниципального округа            Крохмаль О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евского муниципального  округ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В.  Хале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лением администрации Алексеевского 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»______2025 г. №__</w:t>
            </w:r>
          </w:p>
        </w:tc>
      </w:tr>
    </w:tbl>
    <w:p>
      <w:pPr>
        <w:pStyle w:val="ConsPlus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6"/>
      <w:bookmarkEnd w:id="0"/>
      <w:r>
        <w:rPr>
          <w:rFonts w:cs="Times New Roman" w:ascii="Times New Roman" w:hAnsi="Times New Roman"/>
          <w:b/>
          <w:sz w:val="28"/>
          <w:szCs w:val="28"/>
        </w:rPr>
        <w:t>«Требования к качеству услуг по погребению, предоставляемых согласно гарантированному перечню услуг по погребению специализированной службой по вопросам похоронного дел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качеству услуг по погребению, предоставляемых согласно гарантированном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 по погребению специализированной службой по вопросам похоронного дела разработаны в соответствии с Федеральными законами от 6 октября 2003 год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12 января 1996 год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гребении и похоронном деле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чество услуг, предоставляемых согласно гарантированному перечню услуг по погребению должно соответствовать санитарным нормам и правилам, техническим условиям, правовым актам, определяющим обязательные требования в сфере похоронного де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, предоставля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127"/>
        <w:gridCol w:w="680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у услуг по погребению, предоставля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 включает в себя: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олучение заказа от супруга, близкого родственника, иного родственника, законного представителя или иного лица, взявшего на себя обязанность осуществить погребение умершего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огласование места захоронения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гистрация захоронения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роверка предоставленного пакета документов лицом, взявшим на себя обязанность осуществить погребение умершего, которые включают в себя: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заявление супруга, близкого родственника, иного родственника, законного представителя или иного лица, взявшего на себя обязанность осуществить погребение умершего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аспорт или иной документ, удостоверяющий личность и подтверждающий полномочия представителя заявителя (в случае обращения представителя заявителя)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видетельство о смерти, выданное органами записи актов гражданского состояния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правка о смерти, выданная органами записи актов гражданского состояния, МФЦ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огласие на обработку персональных данных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ля погребения предоставляется: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гроб соответствующих размеров (из пиломатериала хвойных или лиственных пород (толщиной 20 - 25 мм) без обивки)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одушка в гроб (наволочка, наполнитель опилки), покрывало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доставка гроба работниками специализированной службы по вопросам похоронного дела до прозекторского отделения медицинского учреждения (морг)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возка тела (останков) умершего на кладбищ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возка тела (останков) умершего в прозекторское отделение медицинского учреждения и гроба с телом (останками) умершего из прозекторского отделения медицинского учреждения до кладбища с соблюдением скорости, не превышающей 40 км/ча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гребение осуществляется на отведенном земельном участке кладбища в могилу траншейного типа.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азмеры могилы: длина - 2,0 м, ширина - 1,0 м, глубина не менее 1,5 м. 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ы по погребению включают: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ытье могилы траншейного типа на отведенном участке кладбища, осуществляемое с использованием механических средств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еренос гроба с телом (останками) умершего до могилы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фиксация крышки гроба с телом (останками) умершего (забивается гвоздями 4 шт)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опускание гроба с телом (останками) умершего в могилу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засыпку могилы вручную слоем земли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стройство надмогильного холма высотой 0,3 - 0,5 м от поверхности земли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становка регистрационной таблички на могиле с указанием фамилии, имени, отчества, даты смерти, номер могилы)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стоимости услуг, предоставляемых сверх гарантированного перечня услуг по погребению производится за счет средств лица, взявшего на себя обязанность осуществить погребение умерше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985"/>
        <w:gridCol w:w="694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бования к качеству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, включает в себя: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олучение медицинского свидетельства о смерти в  учреждении здравоохран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оформление государственного свидетельства о смерти, выданное органами записи актов гражданского состояния (ЗАГС)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олучение разрешения на захоронение умершего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гистрация захоронения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ля погребения предоставляется: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гроб соответствующих размеров (из пиломатериала хвойных или лиственных пород (толщиной 20 - 25 мм) без обивки)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ткань для облачения (3м.), помещение тела и укладывание тела (останков) умершего в ткань для облачения и в гроб осуществляются работниками прозекторского отделения медицинского учреждения (морга)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доставка гроба работниками специализированной службы по вопросам похоронного дела до прозекторского отделения медицинского учреждения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возка тела (останков) умершего на кладбищ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возка тела (останков) умершего в прозекторское отделение медицинского учреждения и гроба с телом (останками) умершего из прозекторского отделения медицинского учреждения до кладбища с соблюдением скорости, не превышающей 40 км/ча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гребение осуществляется на отведенном земельном участке кладбища в могилу траншейного типа.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азмеры могилы: длина - 2,0 м, ширина - 1,0 м, глубина не менее 1,5 м. 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ы по погребению включают: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ытье могилы траншейного типа на отведенном участке кладбища, осуществляемое с использованием механических средств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еренос гроба с телом (останками) умершего до могилы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фиксация крышки гроба с телом (останками) умершего (забивается гвоздями 4 шт)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опускание гроба с телом (останками) умершего в могилу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засыпку могилы вручную слоем земли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стройство надмогильного холма высотой 0,3 - 0,5 м от поверхности земли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становка регистрационной таблички на могиле с указанием фамилии, имени, отчества, даты смерти, номер могилы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eastAsia="Times New Roman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19"/>
      <w:szCs w:val="1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E5DC2122BF93C30FB6EEE9CB1D234A4AD832F4672416931EB1FB66DCD06C788105DAD6056014C0C03D767D8FhFs6H" TargetMode="External"/><Relationship Id="rId4" Type="http://schemas.openxmlformats.org/officeDocument/2006/relationships/hyperlink" Target="consultantplus://offline/ref=18E5DC2122BF93C30FB6EEE9CB1D234A4DD034F9602F16931EB1FB66DCD06C78930582D80C315B84942E767893F4DF7983C205h3s6H" TargetMode="External"/><Relationship Id="rId5" Type="http://schemas.openxmlformats.org/officeDocument/2006/relationships/hyperlink" Target="consultantplus://offline/ref=18E5DC2122BF93C30FB6EEE9CB1D234A4DD034F9602F16931EB1FB66DCD06C78930582DA07650AC4C528202CC9A1D36584DC07356230B2CEhDs9H" TargetMode="External"/><Relationship Id="rId6" Type="http://schemas.openxmlformats.org/officeDocument/2006/relationships/hyperlink" Target="consultantplus://offline/ref=18E5DC2122BF93C30FB6EEE9CB1D234A4DD034F9602F16931EB1FB66DCD06C78930582DA07650AC4C528202CC9A1D36584DC07356230B2CEhDs9H" TargetMode="External"/><Relationship Id="rId7" Type="http://schemas.openxmlformats.org/officeDocument/2006/relationships/hyperlink" Target="consultantplus://offline/ref=18E5DC2122BF93C30FB6EEE9CB1D234A4AD832F4672416931EB1FB66DCD06C788105DAD6056014C0C03D767D8FhFs6H" TargetMode="External"/><Relationship Id="rId8" Type="http://schemas.openxmlformats.org/officeDocument/2006/relationships/hyperlink" Target="consultantplus://offline/ref=18E5DC2122BF93C30FB6EEE9CB1D234A4DD034F9602F16931EB1FB66DCD06C78930582D80C315B84942E767893F4DF7983C205h3s6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51:00Z</dcterms:created>
  <dc:creator>Sergey Bezverkhiy</dc:creator>
  <dc:description/>
  <cp:keywords/>
  <dc:language>en-US</dc:language>
  <cp:lastModifiedBy>Julia Veretennikova</cp:lastModifiedBy>
  <cp:lastPrinted>2025-02-07T14:50:00Z</cp:lastPrinted>
  <dcterms:modified xsi:type="dcterms:W3CDTF">2025-02-07T11:51:00Z</dcterms:modified>
  <cp:revision>120</cp:revision>
  <dc:subject/>
  <dc:title/>
</cp:coreProperties>
</file>