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отбору</w:t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ов для участия в конкурсах </w:t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учение государственной поддержки</w:t>
      </w:r>
    </w:p>
    <w:p>
      <w:pPr>
        <w:pStyle w:val="Normal"/>
        <w:ind w:right="113" w:hanging="0"/>
        <w:rPr/>
      </w:pPr>
      <w:r>
        <w:rPr>
          <w:b/>
          <w:sz w:val="28"/>
          <w:szCs w:val="28"/>
        </w:rPr>
        <w:t xml:space="preserve">в виде грантов и субсидий </w:t>
      </w:r>
    </w:p>
    <w:p>
      <w:pPr>
        <w:pStyle w:val="Normal"/>
        <w:ind w:righ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В целях создания благоприятных условий для ведения хозяйственной деятельности сельхозтоваропроизводителей Алексеевского муниципального округа, руководствуясь постановлениями Правительства Белгородской области от 24 марта 2014 года № 114-пп «О реализации мероприятий по развитию семейных ферм на базе крестьянских (фермерских) хозяйств Белгородской области», от 22 июня 2015 года № 251-пп «О реализации мероприятий по развитию сельскохозяйственной кооперации в Белгородской области», от 13 мая 2019 г. № 192-пп «О реализации регионального проекта «Акселерация субъектов малого и среднего предпринимательства»,</w:t>
      </w:r>
      <w:r>
        <w:rPr/>
        <w:t xml:space="preserve"> </w:t>
      </w:r>
      <w:r>
        <w:rPr>
          <w:sz w:val="28"/>
          <w:szCs w:val="28"/>
        </w:rPr>
        <w:t>от 19 апреля 2021 года № 130-пп «О реализации мероприятий по предоставлению грантов «Агропрогресс» в Белгородской области», от 20 июня 2022 года № 363-пп «Об утверждении порядка предоставления грантов «Агротуризм» в Белгородской области», от 23 декабря 2024 года № 641-пп «Об утверждении порядка предоставления из областного бюджета грантов сельскохозяйственным товаропроизводителям Белгородской области на возобновление деятельности» администрация Алексеевского муниципального округа постановляет: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ab/>
        <w:t>1. Утвердить Положение о комиссии по отбору проектов для участия в конкурсах на получение государственной поддержки в виде грантов и субсидий (приложение №1).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отбору проектов для участия в конкурсах на получение государственной поддержки в виде грантов и субсидий (приложение №2).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остановление администрации Алексеевского городского округа от 22.07.2022 г. № 593 «О создании комиссии по отбору бизнес-планов проектов граждан, крестьянских (фермерских) хозяйств или индивидуальных предпринимателей и сельскохозяйственных потребительских кооперативов для участия в конкурсах на получение грантов» считать утратившим силу.</w:t>
      </w:r>
    </w:p>
    <w:p>
      <w:pPr>
        <w:pStyle w:val="Normal"/>
        <w:spacing w:lineRule="auto" w:line="276"/>
        <w:ind w:right="113" w:firstLine="709"/>
        <w:jc w:val="both"/>
        <w:rPr/>
      </w:pPr>
      <w:r>
        <w:rPr>
          <w:sz w:val="28"/>
          <w:szCs w:val="28"/>
        </w:rPr>
        <w:t>4. Комитету  АПК и природопользования администрации Алексеевского муниципального округа (Гребенкину И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spacing w:lineRule="auto" w:line="276"/>
        <w:ind w:right="113" w:firstLine="709"/>
        <w:jc w:val="both"/>
        <w:rPr/>
      </w:pPr>
      <w:r>
        <w:rPr>
          <w:sz w:val="28"/>
          <w:szCs w:val="28"/>
        </w:rPr>
        <w:t>5. Управлению организационно-контрольной работы и архивного дела аппарата главы администрации Алексеевского муниципального округа                     (Штень М.А.) обеспечить размещение настоящего постановления на официальном сайте администрации Алексеев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sz w:val="28"/>
                <w:szCs w:val="28"/>
              </w:rPr>
            </w:pPr>
            <w:r>
              <w:rPr>
                <w:rFonts w:eastAsia="Calibri" w:ascii="Calibri" w:hAnsi="Calibri"/>
                <w:b/>
                <w:bCs/>
                <w:sz w:val="28"/>
                <w:szCs w:val="28"/>
              </w:rPr>
              <w:t>Первый заместитель главы администрации Алексеевского муниципального округа по АПК и имуществу</w:t>
            </w:r>
          </w:p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sz w:val="28"/>
                <w:szCs w:val="28"/>
              </w:rPr>
            </w:pPr>
            <w:r>
              <w:rPr>
                <w:rFonts w:eastAsia="Calibri" w:ascii="Calibri" w:hAnsi="Calibri"/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/>
                <w:b/>
                <w:b/>
                <w:sz w:val="28"/>
                <w:szCs w:val="28"/>
              </w:rPr>
            </w:pPr>
            <w:r>
              <w:rPr>
                <w:rFonts w:eastAsia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/>
                <w:b/>
                <w:b/>
                <w:sz w:val="28"/>
                <w:szCs w:val="28"/>
              </w:rPr>
            </w:pPr>
            <w:r>
              <w:rPr>
                <w:rFonts w:eastAsia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/>
                <w:b/>
                <w:b/>
                <w:sz w:val="28"/>
                <w:szCs w:val="28"/>
              </w:rPr>
            </w:pPr>
            <w:r>
              <w:rPr>
                <w:rFonts w:eastAsia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  <w:r>
              <w:rPr>
                <w:rFonts w:eastAsia="Calibri" w:ascii="Calibri" w:hAnsi="Calibri"/>
                <w:b/>
                <w:sz w:val="28"/>
                <w:szCs w:val="28"/>
              </w:rPr>
              <w:t>А.Ф. Горбат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/>
      </w:pPr>
      <w:r>
        <w:rPr>
          <w:b/>
          <w:sz w:val="28"/>
          <w:szCs w:val="28"/>
        </w:rPr>
        <w:t>Алексеевского муниципального округа</w:t>
      </w:r>
    </w:p>
    <w:p>
      <w:pPr>
        <w:pStyle w:val="Normal"/>
        <w:widowControl/>
        <w:autoSpaceDE w:val="true"/>
        <w:jc w:val="right"/>
        <w:rPr/>
      </w:pPr>
      <w:r>
        <w:rPr>
          <w:b/>
          <w:sz w:val="28"/>
          <w:szCs w:val="28"/>
        </w:rPr>
        <w:t>«___» ____________ 2025 г. № _____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firstLine="706"/>
        <w:rPr>
          <w:rStyle w:val="FontStyle24"/>
          <w:color w:val="000000"/>
          <w:sz w:val="28"/>
          <w:szCs w:val="28"/>
        </w:rPr>
      </w:pPr>
      <w:r>
        <w:rPr>
          <w:sz w:val="28"/>
          <w:szCs w:val="28"/>
        </w:rPr>
      </w:r>
      <w:bookmarkStart w:id="0" w:name="sub_1400"/>
      <w:bookmarkStart w:id="1" w:name="sub_1400"/>
      <w:bookmarkEnd w:id="1"/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отбору проектов для участия в конкурсах на получение государственной поддержки в виде грантов и субсидий</w:t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numPr>
          <w:ilvl w:val="1"/>
          <w:numId w:val="2"/>
        </w:numPr>
        <w:tabs>
          <w:tab w:val="clear" w:pos="720"/>
          <w:tab w:val="left" w:pos="1570" w:leader="none"/>
        </w:tabs>
        <w:spacing w:lineRule="exact" w:line="322"/>
        <w:ind w:left="0" w:firstLine="706"/>
        <w:rPr>
          <w:sz w:val="28"/>
          <w:szCs w:val="28"/>
        </w:rPr>
      </w:pPr>
      <w:r>
        <w:rPr>
          <w:sz w:val="28"/>
          <w:szCs w:val="28"/>
        </w:rPr>
        <w:t>Настоящее Положение о комиссии по отбору проектов для участия в конкурсах на получение государственной поддержки в виде грантов и субсидий (далее-Положение) определяет задачи, функции, порядок работы и права комиссии по отбору бизнес-планов проектов</w:t>
      </w:r>
      <w:r>
        <w:rPr/>
        <w:t xml:space="preserve"> </w:t>
      </w:r>
      <w:r>
        <w:rPr>
          <w:sz w:val="28"/>
          <w:szCs w:val="28"/>
        </w:rPr>
        <w:t>граждан и сельхозтоваропроизводителей для участия в конкурсах на получение грантов и субсидий (далее-Комиссии).</w:t>
      </w:r>
    </w:p>
    <w:p>
      <w:pPr>
        <w:pStyle w:val="Style41"/>
        <w:widowControl/>
        <w:numPr>
          <w:ilvl w:val="1"/>
          <w:numId w:val="2"/>
        </w:numPr>
        <w:tabs>
          <w:tab w:val="clear" w:pos="720"/>
          <w:tab w:val="left" w:pos="1570" w:leader="none"/>
        </w:tabs>
        <w:spacing w:lineRule="exact" w:line="322"/>
        <w:ind w:left="0" w:firstLine="706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 Конституцией Российской Федерации, федеральными законами, нормативными правовыми актами Российской Федерации, Белгородской области, постановлениями Правительства РФ и Белгородской области, муниципальными правовыми актами органов местного самоуправления Алексеевского муниципального округа, настоящим Положением.</w:t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322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Комиссии</w:t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numPr>
          <w:ilvl w:val="1"/>
          <w:numId w:val="2"/>
        </w:numPr>
        <w:tabs>
          <w:tab w:val="clear" w:pos="720"/>
          <w:tab w:val="left" w:pos="157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Задачи Комиссии:</w:t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firstLine="706"/>
        <w:rPr>
          <w:sz w:val="28"/>
          <w:szCs w:val="28"/>
        </w:rPr>
      </w:pPr>
      <w:r>
        <w:rPr>
          <w:sz w:val="28"/>
          <w:szCs w:val="28"/>
        </w:rPr>
        <w:t>- обеспечение своевременного открытого и объективного рассмотрения бизнес-планов проектов граждан и сельхозтоваропроизводителей (далее-Претенденты), осуществляющих деятельность на сельских территориях Алексеевского муниципального округа, для участия в конкурсах на получение грантов и субсидий в рамках мероприятий по развитию семейных ферм на базе крестьянских (фермерских) хозяйств Белгородской области, по поддержке сельскохозяйственной кооперации Белгородской области для развития материально-технической базы, грантов «Агростартап», «Агропрогресс», «Агротуризм» и гранта сельскохозяйственным товаропроизводителям Белгородской области на возобновление деятельности с целью определения их эффективности, значимости для экономики сельских территорий Алексеевского муниципального округа и проведения отбора бизнес-планов проектов для выдачи ходатайства главы администрации Алексеевского муниципального округа о включении в список участников соответствующей программы и представления гранта.</w:t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firstLine="706"/>
        <w:rPr>
          <w:sz w:val="28"/>
          <w:szCs w:val="28"/>
        </w:rPr>
      </w:pPr>
      <w:r>
        <w:rPr>
          <w:sz w:val="28"/>
          <w:szCs w:val="28"/>
        </w:rPr>
        <w:t>2.2. Комиссия осуществляет следующие функции:</w:t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firstLine="706"/>
        <w:rPr/>
      </w:pPr>
      <w:r>
        <w:rPr>
          <w:sz w:val="28"/>
          <w:szCs w:val="28"/>
        </w:rPr>
        <w:t>-рассматривает бизнес-планы проектов Претендентов, представленные для получения ходатайства главы администрации Алексеевского муниципального округа;</w:t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firstLine="706"/>
        <w:rPr>
          <w:sz w:val="28"/>
          <w:szCs w:val="28"/>
        </w:rPr>
      </w:pPr>
      <w:r>
        <w:rPr>
          <w:sz w:val="28"/>
          <w:szCs w:val="28"/>
        </w:rPr>
        <w:t>-осуществляет выездные мероприятия на место осуществления или планируемого ведения сельскохозяйственной деятельности Претендента с целью установления соответствия заявленным в бизнес-плане проекта данным, в количестве не менее двух членов Комиссии;</w:t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firstLine="706"/>
        <w:rPr>
          <w:sz w:val="28"/>
          <w:szCs w:val="28"/>
        </w:rPr>
      </w:pPr>
      <w:r>
        <w:rPr>
          <w:sz w:val="28"/>
          <w:szCs w:val="28"/>
        </w:rPr>
        <w:t>-проводит отбор бизнес-планов проектов для выдачи ходатайства главы администрации Алексеевского муниципального округа о включении в список участников соответствующей программы и представлений гранта.</w:t>
      </w:r>
    </w:p>
    <w:p>
      <w:pPr>
        <w:pStyle w:val="Style41"/>
        <w:widowControl/>
        <w:tabs>
          <w:tab w:val="clear" w:pos="720"/>
          <w:tab w:val="left" w:pos="1570" w:leader="none"/>
        </w:tabs>
        <w:spacing w:lineRule="exact" w:line="32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Комиссии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exact" w:line="32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Комиссии имеет право: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запрашивать у Претендентов документы, подтверждающие сведения, представленные в бизнес-плане проекта, и иные необходимые материалы;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 приглашать Претендентов на заседание комиссии для дачи пояснений по отдельным вопросам, возникшим при рассмотрении бизнес-планов проектов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numPr>
          <w:ilvl w:val="0"/>
          <w:numId w:val="2"/>
        </w:numPr>
        <w:spacing w:lineRule="exact" w:line="322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деятельности Комиссии</w:t>
      </w:r>
    </w:p>
    <w:p>
      <w:pPr>
        <w:pStyle w:val="Style41"/>
        <w:widowControl/>
        <w:spacing w:lineRule="exact" w:line="3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numPr>
          <w:ilvl w:val="1"/>
          <w:numId w:val="2"/>
        </w:numPr>
        <w:spacing w:lineRule="exact" w:line="322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иссия состоит из председателя, заместителя председателя, секретаря Комиссии.</w:t>
      </w:r>
    </w:p>
    <w:p>
      <w:pPr>
        <w:pStyle w:val="Style41"/>
        <w:widowControl/>
        <w:numPr>
          <w:ilvl w:val="1"/>
          <w:numId w:val="2"/>
        </w:numPr>
        <w:spacing w:lineRule="exact" w:line="322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в форме заседаний.</w:t>
      </w:r>
    </w:p>
    <w:p>
      <w:pPr>
        <w:pStyle w:val="Style41"/>
        <w:widowControl/>
        <w:numPr>
          <w:ilvl w:val="1"/>
          <w:numId w:val="2"/>
        </w:numPr>
        <w:spacing w:lineRule="exact" w:line="322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Style41"/>
        <w:widowControl/>
        <w:numPr>
          <w:ilvl w:val="1"/>
          <w:numId w:val="2"/>
        </w:numPr>
        <w:spacing w:lineRule="exact" w:line="322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 руководит деятельностью Комиссии и несет ответственность за выполнение возложенных на нее задач;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организует работу Комиссии;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ведет заседание Комиссии;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распределяет обязанности между членами Комиссии;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>-назначает дату и время проведения заседания Комиссии;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подписывает протокол заседания Комиссии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4.5. Секретарь Комиссии: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>-организует подготовку материалов для заседания Комиссии;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информирует членов Комиссии о проведении очередного заседания Комиссии;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информирует Претендентов о проведении заседания Комиссии;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ведет протокол заседания Комиссии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4.6. Члены комиссии: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лично участвуют в заседании Комиссии;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-высказывают замечания, предложения, дополнения, касающиеся рассматриваемых бизнес-планов проектов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4.7. Заседания проводятся по мере необходимости, исходя из сроков проведения конкурсных мероприятий и поступления письменных заявлений о рассмотрении бизнес-планов проектов в целях выдачи ходатайства главы администрации Алексеевского муниципального округа для включения в список участников соответствующей программы и представлении гранта, но не позднее, дня окончания приема документов конкурсной комиссии в министерстве сельского хозяйства и продовольствия Белгородской области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4.8. Заседание Комиссии правомочно, если на нем присутствуют не менее двух третей от установленного числа ее членов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4.9. Решения Комиссии принимаются большинством голосов от числа ее членов присутствующих на заседаниях Комиссии, путем открытого голосования. При равенстве голосов голос председательствующего на заседании является решающим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4.10. Решения, принимаемые на заседании Комиссии, оформляются протоколом и утверждаются председателем Комиссии, а в его отсутствие-заместителем  председателя Комиссии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4.11. Бизнес-планы проектов Претендентов рассматриваются Комиссией на предмет соответствия формам, утвержденным приказом министерства сельского хозяйства и продовольствия Белгородской области, а также целям и требованиям, предъявляемым к участникам соответствующих конкурсных мероприятий на получение грантовой поддержки, согласно действующим нормативно-правовым актам Белгородской области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4.12. Бизнес-план проекта обязательно должен предполагать ведение рентабельного производства, увеличение объема реализуемой сельскохозяйственной продукции, создание постоянных рабочих мест, а также содержать план расходов, предлагаемых к софинансированию за счет средств гранта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4.13. По итогам заседания Комиссии секретарь направляет протокол в отдел развития малых форм хозяйствования</w:t>
      </w:r>
      <w:r>
        <w:rPr/>
        <w:t xml:space="preserve"> </w:t>
      </w:r>
      <w:r>
        <w:rPr>
          <w:sz w:val="28"/>
          <w:szCs w:val="28"/>
        </w:rPr>
        <w:t>комитета АПК и природопользования администрации Алексеевского муниципального округа для подготовки ходатайства главы администрации Алексеевского муниципального округа по форме, утвержденной приказом министерства сельского хозяйства и продовольствия Белгородской области в отношении каждого Претендента, бизнес-план проекта которого прошел отбор, для дальнейшего участия в конкурсах на получение гранта.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4.14. Протокол заседания Комиссии (или копия) вместе с ходатайством главы администрации Алексеевского муниципального округа выдается Претенденту, бизнес-план проекта которого прошел отбор, для дальнейшего участия в конкурсах на получение гранта. Ходатайство главы администрации Алексеевского муниципального округа подписывается электронной цифровой подписью главы администрации Алексеевского муниципального округа, либо в случае отсутствия технической возможности подписания вышеуказанных документов электронной цифровой подписью, осуществлять выдачу указанных документов на бумажном носителе за подписью главы администрации Алексеевского муниципального округа, уведомляя министерство сельского хозяйства и продовольствия Белгородской области о выдаче таких документов заявителю</w:t>
      </w:r>
    </w:p>
    <w:p>
      <w:pPr>
        <w:pStyle w:val="Style4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sub_1400"/>
      <w:bookmarkStart w:id="3" w:name="sub_1400"/>
      <w:bookmarkEnd w:id="3"/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2</w:t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верждено</w:t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/>
      </w:pPr>
      <w:r>
        <w:rPr>
          <w:b/>
          <w:color w:val="000000"/>
          <w:sz w:val="28"/>
          <w:szCs w:val="28"/>
        </w:rPr>
        <w:t>Алексеевского муниципального округа</w:t>
      </w:r>
    </w:p>
    <w:p>
      <w:pPr>
        <w:pStyle w:val="Normal"/>
        <w:widowControl/>
        <w:autoSpaceDE w:val="true"/>
        <w:jc w:val="right"/>
        <w:rPr/>
      </w:pPr>
      <w:r>
        <w:rPr>
          <w:b/>
          <w:color w:val="000000"/>
          <w:sz w:val="28"/>
          <w:szCs w:val="28"/>
        </w:rPr>
        <w:t>«___» ____________ 2025 г. № _____</w:t>
      </w:r>
    </w:p>
    <w:p>
      <w:pPr>
        <w:pStyle w:val="Normal"/>
        <w:widowControl/>
        <w:spacing w:before="82" w:after="0"/>
        <w:ind w:left="490" w:right="153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before="82" w:after="0"/>
        <w:ind w:left="490" w:right="153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отбору проектов для участия в конкурсах на получение государственной поддержки в виде грантов и субсидий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544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батенко Алексей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ёд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ервый заместитель главы администрации                                                        Алексеевского муниципального округа по АПК и имуществу, руководитель рабочей группы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ебенкин Иван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едседатель комитета АПК и природопользования администрации Алексеевского муниципального округа, заместитель руководителя рабочей группы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пова Ирина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чальник отдела развития малых форм хозяйствования комитета АПК и природопользования администрации Алексеевского муниципального округа, секретарь рабочей группы;</w:t>
            </w:r>
          </w:p>
        </w:tc>
      </w:tr>
    </w:tbl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рабочей группы: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77"/>
        <w:gridCol w:w="318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ерьянова Юлия Сергее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главный специалист отдела развития малых форм хозяйствования комитета АПК и                                                    природопользования администрации                                                   Алексеевского муниципального округа;  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ылев Роман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ович</w:t>
              <w:tab/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чальник отдела по развитию предпринимательства МКУ «ЦМТОД ОМС»                                   Алексеевского муниципального округа                                                  (по согласованию)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ченко Николай Иван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ь территориальной организации  Профсоюза работников АПК РФ Алексеевского муниципального округа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вин Виктор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главный специалист отдела развития отраслей сельского хозяйства и экономики АПК комитета АПК и природопользования администрации Алексеевского муниципального округа;   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иенко Галина Владимиро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правляющая дополнительным офисом                                       №3349/30/15 АО «Россельхозбанк»                                                    Белгородского регионального филиала                   г. Алексеевка (по согласованию)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метова Елена Александро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главный специалист МКУ «ЦМТОД ОМС» Алексеевского муниципального округа                                                   (по согласованию)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ы территориальных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Алексеевского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круг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(по списку)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61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</w:pPr>
    <w:rPr/>
  </w:style>
  <w:style w:type="paragraph" w:styleId="Style31">
    <w:name w:val="Style3"/>
    <w:basedOn w:val="Normal"/>
    <w:qFormat/>
    <w:pPr>
      <w:spacing w:lineRule="exact" w:line="322"/>
      <w:ind w:firstLine="691"/>
      <w:jc w:val="both"/>
    </w:pPr>
    <w:rPr/>
  </w:style>
  <w:style w:type="paragraph" w:styleId="Style41">
    <w:name w:val="Style4"/>
    <w:basedOn w:val="Normal"/>
    <w:qFormat/>
    <w:pPr>
      <w:spacing w:lineRule="exact" w:line="324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41"/>
      <w:jc w:val="center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>
      <w:spacing w:lineRule="exact" w:line="302"/>
      <w:ind w:firstLine="499"/>
      <w:jc w:val="both"/>
    </w:pPr>
    <w:rPr/>
  </w:style>
  <w:style w:type="paragraph" w:styleId="Style111">
    <w:name w:val="Style11"/>
    <w:basedOn w:val="Normal"/>
    <w:qFormat/>
    <w:pPr>
      <w:spacing w:lineRule="exact" w:line="301"/>
      <w:jc w:val="both"/>
    </w:pPr>
    <w:rPr/>
  </w:style>
  <w:style w:type="paragraph" w:styleId="Style121">
    <w:name w:val="Style12"/>
    <w:basedOn w:val="Normal"/>
    <w:qFormat/>
    <w:pPr>
      <w:spacing w:lineRule="exact" w:line="329"/>
      <w:jc w:val="center"/>
    </w:pPr>
    <w:rPr/>
  </w:style>
  <w:style w:type="paragraph" w:styleId="Style131">
    <w:name w:val="Style13"/>
    <w:basedOn w:val="Normal"/>
    <w:qFormat/>
    <w:pPr>
      <w:spacing w:lineRule="exact" w:line="332"/>
      <w:ind w:firstLine="2928"/>
      <w:jc w:val="both"/>
    </w:pPr>
    <w:rPr/>
  </w:style>
  <w:style w:type="paragraph" w:styleId="Style141">
    <w:name w:val="Style14"/>
    <w:basedOn w:val="Normal"/>
    <w:qFormat/>
    <w:pPr>
      <w:spacing w:lineRule="exact" w:line="278"/>
    </w:pPr>
    <w:rPr/>
  </w:style>
  <w:style w:type="paragraph" w:styleId="Style151">
    <w:name w:val="Style15"/>
    <w:basedOn w:val="Normal"/>
    <w:qFormat/>
    <w:pPr>
      <w:spacing w:lineRule="exact" w:line="250"/>
      <w:jc w:val="center"/>
    </w:pPr>
    <w:rPr/>
  </w:style>
  <w:style w:type="paragraph" w:styleId="Style161">
    <w:name w:val="Style16"/>
    <w:basedOn w:val="Normal"/>
    <w:qFormat/>
    <w:pPr>
      <w:spacing w:lineRule="exact" w:line="331"/>
      <w:ind w:hanging="168"/>
    </w:pPr>
    <w:rPr/>
  </w:style>
  <w:style w:type="paragraph" w:styleId="Style171">
    <w:name w:val="Style17"/>
    <w:basedOn w:val="Normal"/>
    <w:qFormat/>
    <w:pPr>
      <w:spacing w:lineRule="exact" w:line="331"/>
      <w:ind w:firstLine="374"/>
    </w:pPr>
    <w:rPr/>
  </w:style>
  <w:style w:type="paragraph" w:styleId="Style18">
    <w:name w:val="Style18"/>
    <w:basedOn w:val="Normal"/>
    <w:qFormat/>
    <w:pPr>
      <w:spacing w:lineRule="exact" w:line="691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54"/>
      <w:ind w:firstLine="202"/>
    </w:pPr>
    <w:rPr/>
  </w:style>
  <w:style w:type="paragraph" w:styleId="Style211">
    <w:name w:val="Style21"/>
    <w:basedOn w:val="Normal"/>
    <w:qFormat/>
    <w:pPr>
      <w:spacing w:lineRule="exact" w:line="32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29:00Z</dcterms:created>
  <dc:creator>adm</dc:creator>
  <dc:description/>
  <cp:keywords/>
  <dc:language>en-US</dc:language>
  <cp:lastModifiedBy>Yulia Agafonova</cp:lastModifiedBy>
  <cp:lastPrinted>2025-02-17T10:24:00Z</cp:lastPrinted>
  <dcterms:modified xsi:type="dcterms:W3CDTF">2025-02-17T07:30:00Z</dcterms:modified>
  <cp:revision>226</cp:revision>
  <dc:subject/>
  <dc:title>О создании комиссии по рассмотрению </dc:title>
</cp:coreProperties>
</file>