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100" w:after="100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Normal"/>
        <w:spacing w:lineRule="auto" w:line="240" w:before="160" w:after="0"/>
        <w:jc w:val="center"/>
        <w:rPr>
          <w:rFonts w:ascii="Arial Narrow" w:hAnsi="Arial Narrow" w:eastAsia="Calibri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Calibri" w:cs="Times New Roman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>АЛЕКСЕЕВ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80"/>
        <w:jc w:val="center"/>
        <w:rPr>
          <w:rFonts w:ascii="Arial" w:hAnsi="Arial" w:eastAsia="Calibri" w:cs="Arial"/>
          <w:spacing w:val="160"/>
          <w:sz w:val="32"/>
          <w:szCs w:val="32"/>
        </w:rPr>
      </w:pPr>
      <w:r>
        <w:rPr>
          <w:rFonts w:eastAsia="Calibri" w:cs="Arial" w:ascii="Arial" w:hAnsi="Arial"/>
          <w:spacing w:val="1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60" w:after="12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000000"/>
          <w:sz w:val="18"/>
          <w:szCs w:val="18"/>
          <w:lang w:eastAsia="ru-RU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000000"/>
          <w:sz w:val="18"/>
          <w:szCs w:val="18"/>
          <w:lang w:eastAsia="ru-RU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№________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и сроков составления проекта  бюджета Алексеевского  городского округа на 2025 год     и  плановый период  2026 -  2027  г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о статьями 169 и 184 Бюджетного кодекса Российской Федерации, постановлением  Правительства Белгородской области  от             10 июня  2024 года № 244-пп «Об утверждении календарного плана составления проектов областного бюджета и бюджета территориального фонда  обязательного медицинского  страхования Белгородской области на 2025 год и на плановый период 2026 и 2027 годов  и состава бюджетной комиссии Белгородской области»,  статьями 67 и 70  Положения о бюджетном устройстве и  бюджетном  процессе в Алексеевском городском округе, утвержденного решением  Совета  депутатов Алексеевского  городского округа первого созыва   от  23 декабря 2022 года № 4,  администрация  Алексеевского  городского   округа         п о с т а н о в л я е т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календарный план составления   проекта  бюджета Алексеевского  городского округа  на 2025 год и  плановый период 2026-2027 годов (далее – Календарный план)   (Приложение №1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 администрации Алексеевского городского округа обеспечить  своевременное представление необходимых материалов и расчетных показателей к проекту  бюджета Алексеевского городского округа  на 2025  год и плановый период 2026-2027 годо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бюджетную  комиссию по рассмотрению необходимых документов для составления проекта бюджета Алексеевского городского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на очередной финансовый год и плановый период  и утвердить ее состав  (Приложение №2)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4. Комитету финансов и бюджетной  политики администрации Алексеевского городского округа (Гребенкина М.М.) обеспечить официальное опубликование настоящего постановления в соответствии с Уставом Алексеевского городского окру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5.  Управлению организационно - контрольной работы и архивного дела аппарата главы администрации Алексеевского городского округа (Штень М.А.) обеспечить опубликование настоящего постановления на официальном сайте органов местного самоуправления Алексеевского городского округа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259" w:leader="none"/>
        </w:tabs>
        <w:spacing w:lineRule="auto" w:line="240" w:before="0" w:after="0"/>
        <w:ind w:right="2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остановления возложить на заместителя главы  администрации  Алексеевского городского округа по финансам, председателя комитета финансов и бюджетной политики Гребенкину М.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567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городского округа </w:t>
        <w:tab/>
        <w:t xml:space="preserve">          С.В.Хал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7926"/>
      </w:tblGrid>
      <w:tr>
        <w:trPr>
          <w:trHeight w:val="57" w:hRule="atLeast"/>
        </w:trPr>
        <w:tc>
          <w:tcPr>
            <w:tcW w:w="79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7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    » августа 2024 г. №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роки составления  проекта  бюджета Алексеевского  городского округа  на 2025 год и  плановый период 2026-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274"/>
        <w:gridCol w:w="3685"/>
        <w:gridCol w:w="382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областном совещании по вопросам формирования консолидированного бюджета области на 2025-2027 г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министерством финансов и бюджетной политики Белгород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финансов и бюджетной полит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 до  сведения    главных распорядителей бюджетных  средств,  методические указания по формированию   бюджета Алексеевского   городского округа на 2025 год и  плановый период 2026-2027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 Алексеевского городского округа (Гребенкина М.М.)</w:t>
            </w:r>
          </w:p>
        </w:tc>
      </w:tr>
      <w:tr>
        <w:trPr>
          <w:trHeight w:val="4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 Министерством финансов Белгородской области сверку расчетных  данных для расчета финансовой помощи на 2025-2027 г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Министерством финансов и бюджетной политики Белгород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огласование основных показателей социально-экономического развития Алексеевского городского округа на 2025-2027 годы и представить комитету финансов и бюджетной политики администрации Алексеевского городского округа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ую и среднесписочную  численность населения Алексеевского городского округ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нд заработной платы работников организаций  по Алексеевскому городскому округ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месячную номинальную начисленную заработную плату работников организаций по Алексеевскому городскому округ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нозные показатели среднемесячной номинальной начисленной заработной платы работников организаций Алексеевского городского округа,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: фактические отчетные данные 2023 года, ожидаемая оценка 2024 года, прогноз на 2025-2027 г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августа 2024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ческого развития  администрации Алексеевского городского округа (Дегтярева М.А.)</w:t>
            </w:r>
          </w:p>
          <w:p>
            <w:pPr>
              <w:pStyle w:val="Normal"/>
              <w:keepLines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ь в  комитет финансов и бюджетной политики администрации Алексеевского городского округа   информацию о протяженности автомобильных дорог общего пользования в разрезе категорий,  зарегистрированных в муниципальной собственности  по состоянию на 1 июля 2021 года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строительства и транспорта  администрации Алексеевского городского округа  (Писклов Д.М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в комитет  финансов и бюджетной политики администрации Алексеевского городского округа  прогнозный расчет поступлений  в бюджет Алексеевского  городского округа на 2025-2027 годы и ожидаемую оценку  поступлений за 2024 год доходов от сдачи в аренду имущества, доходов, получаемых в виде  арендной  платы за земельные участки, доходов от продажи  земельных участков, имущества находящихся в муниципальной собственности, а также  налога на имущество по объектам торгово-офисного назначения с приложением пояснительной записко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 2024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 земельным и имущественным отношениям администрации Алексеевского городского округа     (Горбатенко А.Ф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ставить в комитет  финансов и бюджетной политики  администрации  Алексеевского городского округа  прогнозы по  администрируемым штрафам на  2025-2027 годы и ожидаемую оценку  поступлений за 2024 год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 2024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безопасност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иденко Д.Ю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ь в комитет  финансов и бюджетной политики  администрации  Алексеевского городского округа  прогнозы  о доходах от оказания плат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Алексеев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городского округа (Михайловский В.А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тавить в комитет  финансов и бюджетной поли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нозы по администрируемым  доходным  источникам бюджета  Алексеевского городского округа  на  2025-2027 годы с приложением пояснительной записки, ожидаемую оценку поступлений за  2024 год по налоговым доходам по видам доходных источников и штрафам за нару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ового законодательств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3 августа 2024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НС России по Белгородской области (Попова Н.Е.)                       (по согласованию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тавить в комитет финансов и бюджетной политики администрации  Алексеевского городского округа отчёты с учётом  показателей по крупным плательщик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о начисленных и поступивших сумма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ежей в бюджет  Алексеевского 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местным налогам, сборам, налогу на доходы физических лиц и единому сельскохозяйственному налогу за 2023  год  и 1 полугодие 202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 начисленных и уплаченных суммах налога в связи с применением  патентной системы налогооб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ощенной системы налогообложения за 2023 год перво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годие 202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3  августа 2024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НС России по Белгородской области (Попова Н.Е.)                       (по согласованию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ы имущественных, социальных вычетов в 2023 году и в 1 полугодии 2024 года по НДФ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3 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НС России по Белгородской области (Попова Н.Е.)                       (по согласованию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 в средствах массовой информации принятые  изменения в решения  представительного органа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налоге на имущество физических лиц и земельном налоге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ноября 2024 год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необходим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тавить в комитет финансов и бюджетной политики 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еевского городского округа   прогноз   на 2025- 2027 годы с приложением пояснительной записки, ожидаемую оценку  платежей за 2024 год по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лога на имущество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таточной стоимости недвижимого имущества для целей налогообло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емельного  на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доходов от оказания платных услуг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главы администрации Алексеев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ень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 городского округа (Качур А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городского округа (Михайловский В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У»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нская И.В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в комитет финансов и бюджетной политики администрации Алексеевского городского округа  данные  о штатной численности работников на  1 июля  2024 года, планируемых изменениях структур и их численности на  2025  год и плановый период  2026 – 2027 годов в разрезе  долж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 главы 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ень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городского округа (Качур А.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городского округа (Михайловский В.А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 в комитет финансов и бюджетной политики администрации Алексеевского  городского округа: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миты в натуральном выражении, тарифы и объемы расходов на  электрическую и тепловую  энергию, газ, воду и водоотведение на 2025-2027 годы, необходимые для обеспечения  нужд организаций, финансируемых  из бюджета Алексеевского городского округа, по отраслям в разрезе учреждений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миты потребления и объемы расходов на  тепловую энергию, с учетом дополнительной детализации в разрезе учреждений, участвующих в энергосберегающих мероприятиях, с указанием фактических объемов за 2024 год, а также соответствующие расчеты на 2025-2027 годы с выделением из общего объема лимитов в натуральном  и денежном выражениях расчетной (плановой) экономии на соответствующий финансовый год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исполнения утвержденных лимитов на тепловую энергию, электроэнергию, газ, воду и канализацию за 2022-2023 годы, ожидаемое исполнение за 2024 год  в разрезе  отраслей  и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5  августа 2024 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городского округа                                    (Сулим С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ь в комитет финансов и бюджетной политики администрации Алексеевского городского округа  прогнозные тарифы  на тепловую энергию, электроэнергию, газ, водоснабжение,  водоотведение, отопление и горячее водоснабжение, на услуги регионального оператора по обращению с твердыми коммунальными отходами для  всех  групп потребителей, на 2025-2027 годы, динамики указанных тарифов за 2024 го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 1 сентябр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городского округа                               (Сулим С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 в комитет финансов и бюджетной политики  администрации  Алексеевского городского округа: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домственные перечни муниципальных услуг и работ, оказываемых  и выполняемых  муниципальными учреждениями  Алексеевского городского округа;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ы  муниципальных заданий, рассчитанные на основании ведомственных  перечней  муниципальных услуг и работ, выполняемых муниципальными учреждениями Алексеевского городского округа с учетом нормативных затрат на оказание муниципальных услуг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а муниципальных программ, проекты  изменений муниципальных программ;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нхронизированных и согласованных с комитетом экономического развития администрации Алексеевского городского округа по новой структуре  в разрезе структурных элементов  и направлений расходов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сентябр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главы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ень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ческого развития администрации Алексеевского городского округа                                 (Дегтярева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городского округа                                     (Сулим С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строительства и транспорта  администрации Алексеевского городского округа                                  (Писклов Д.М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 земельным и имущественным отношениям администрации Алексеевского городского округа                    (Горбатенко А.Ф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безопасност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иденко Д.Ю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городского округа                                       (Качур А.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городского округа (Михайловский В.А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ить в комитет финансов и бюджетной политики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в электронном виде  и на бумажном носителе  расчеты фонда оплаты труда муниципальных казенных учреждений, финансируемых по смете, муниципальных бюджетных и автономных учреждений округа в рамках предоставления субсидий на выполнение муниципального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анные о штатной и фактической  численности работников казенных, бюджетных и автономных учреждений в разрезе категорий персонала на очередной финансовый год и плановый период по курируемой отрасл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городского округа                             (Качур А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городского округа (Михайловский В.А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ить  в комитет финансов и бюджетной политики администрации Алексеевского городского округа аналитические данные по оплате труда отдельных категорий работников, определенных указами Президента Российской Федерации от 07 мая 2012 года № 597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городского округа                             (Качур А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городского округа (Михайловский В.А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ь в  комитет финансов и бюджетной политики администрации Алексеевского городского округа: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потребности на текущее содержание объектов благоустройства (освещение улиц, озеленение населенных пунктов, по отлову бродячих собак, прочих  объектов благоустройства), а также тарифы по оплате работ и услуг по текущему содержанию объектов благоустройства на 2025-2027 г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ы по погребению (согласно гарантированному перечню услуг, необходимых на возмещение затрат на погребение умерших (погибших) не имеющих близких родственников, иных родственников либо законного представителя, на 2022-2024 годы (в соответствии с ФЗ  от 12 января  1996 года № 8-ФЗ « О погребении и похоронном деле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6 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городского округа                                 (Сулим С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строительства и транспорта  администрации Алексеевского городского округа                                  (Писклов Д.М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ь в комитет  финансов и бюджетной политики администрации Алексеевского  городского округ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юджет расходов на реализацию мероприятий  по организации наружного освещения, стоимости затрат на  оплату электроэнергии  и технического обслуживания светоточек с указанием их количества, протяжённости сетей наружного освещения, стоимости затрат на содержание одной светоточки  на 2025-2027 г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городского округа                                     (Сулим С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в комитет финансов и бюджетной политики администрации Алексеевского городского округа  информацию  финансовых затрат на  капитальный ремонт, ремонт и содержание автомобильных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дорог  и оценки транспортно-эксплуатационного состояния автомобильных дорог  муниципальной  собственности на 2025 – 2027 г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26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строительства и транспорта  администрации Алексеевского городского округа                                  (Писклов Д.М.)</w:t>
            </w:r>
          </w:p>
        </w:tc>
      </w:tr>
      <w:tr>
        <w:trPr>
          <w:trHeight w:val="22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ь в комитет финансов и  бюджетной политики администрации  Алексеевского городского округа  расчеты сумм  льгот, пособий и субсидий в разрезе видов и  категорий их получателей на 2025-2027 годы за счет средств бюджета Алексее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6 августа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городского округа                              (Качур А.В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ить в комитет финансов и бюджетной  политики  пообъектный перечень мероприятий по строительству,  реконструкции и капитальному ремонту объектов социально-культурной сферы и инженерному обустройству территории Алексеевского городского округа на 2025-2027 годы, пообъектный перечень  мероприятий по строительству и модернизации  (реконструкции) объектов водоснабжения территории Алексее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 сентября 2024 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строительства и транспорта  администрации Алексеевского городского округа                                  (Писклов Д.М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ь в комитет финансов и бюджетной политики администрации Алексеевского городского округа    доклады об основных направлениях деятельности главных распорядителей бюджетных средств (ДРОНД) с учетом исполнения  целевых показателей муниципальных программ в соответствии с требованиями бюджетного законодательст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 сентябр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городского округа                                       (Качур А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городского округа (Михайловский В.А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ь предварительные итоги социально-экономического развития Алексеевского городского округа за январь-июль 2024 года и оценку предполагаемых итогов за 2024 год в целом, прогноз на 2025-2027 годы и представить в  комитет финансов и бюджетной политики администрации Алексеевского городского округ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сентябр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ческого развит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гтярева М.А.)</w:t>
            </w:r>
          </w:p>
        </w:tc>
      </w:tr>
      <w:tr>
        <w:trPr>
          <w:trHeight w:val="13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и  согласование на заседании бюджетной комиссии Алексеевского городского округа с главными администраторами, главными распорядителями, распорядителями средств  местного бюджета на 2025-2027 год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 главы 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ень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ческого развития администрации Алексеевского городского округа                                 (Дегтярева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городского округа                                     (Сулим С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строительства и транспорта  администрации Алексеевского городского округа                                  (Писклов Д.М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 земельным и имущественным отношениям администрации Алексеевского городского округа                    (Горбатенко А.Ф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безопасност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иденко Д.Ю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городского округа                                       (Качур А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городского округа                             (Михайловский В.А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принятие муниципальных программ Алексеевского городского округ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 ноябр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 главы 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ень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ческого развития администрации Алексеевского городского округа                                 (Дегтярева М.А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ЖКХ администрации Алексеевского городского округа                                     (Сулим С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строительства и транспорта  администрации Алексеевского городского округа                                  (Писклов Д.М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 земельным и имущественным отношениям администрации Алексеевского городского округа                    (Горбатенко А.Ф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безопасност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миденко Д.Ю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орелова М.А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сюта Ю.В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Алексеевского городского округа                                       (Качур А.В.),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, спорта и молодежной политики администрации Алексеевского  городского округа                             (Михайловский В.А.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бюджета Алексеевского городского округа на 2025 год и  плановый период  2026-2027 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ноября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 в Совет депутатов Алексеевского городского округа проекта бюджета Алексеевского городского округа на 2025 год и плановый период 2026-2027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ноября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 по проекту решения  бюджета Алексеевского городского округа на 2025 год и плановый период  2026-2027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декабр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проекта решения о бюджете Алексеевского городского округа на очередной финансовый год и плановый период Совета депутатов Алексее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7 декабря 202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финансов и бюджетной политик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ебенкина М.М.)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7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 городского о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    » августа  2024 г. №   </w:t>
            </w:r>
          </w:p>
        </w:tc>
      </w:tr>
    </w:tbl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бюджетной комиссии по рассмотрению необходимых документов для составления проекта  бюджета Алексеевского городского округа  на очередной финансовый год и  плановый период</w:t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235"/>
      </w:tblGrid>
      <w:tr>
        <w:trPr/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left="-51" w:right="4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Гребенкина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left="-108" w:right="40"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Марина  Михайловна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администрации Алексеевского городского округа по финансам, председатель    комитета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 финансов и бюджетной политики, председатель бюджетной комиссии 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right="4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Головко 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Светлана Викторовна</w:t>
            </w:r>
          </w:p>
        </w:tc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exact" w:line="322" w:before="0" w:after="0"/>
              <w:ind w:right="40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митета  финансов и бюджетной политики администрации Алексеевского городского округа, секретарь бюджетной комиссии</w:t>
            </w:r>
          </w:p>
        </w:tc>
      </w:tr>
    </w:tbl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Члены бюджетной комиссии:</w:t>
      </w:r>
    </w:p>
    <w:p>
      <w:pPr>
        <w:pStyle w:val="Normal"/>
        <w:tabs>
          <w:tab w:val="clear" w:pos="708"/>
          <w:tab w:val="left" w:pos="1062" w:leader="none"/>
        </w:tabs>
        <w:spacing w:lineRule="exact" w:line="322" w:before="0" w:after="0"/>
        <w:ind w:left="760" w:right="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Брянцева</w:t>
              <w:tab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Ирина Николаевна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Билько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Марина Григорьевна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Васюта 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Юлия Витальевна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Горбатенко 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Алексей Федорович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Алексеевского округа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чальник отдела доходов комитета финансов и бюджетной политик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начальник управления культуры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первый заместитель главы администрации Алексеевского городского округа, по АПК и имуществу 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Михайловский Владимир     Александрович</w:t>
              <w:tab/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физической культуры и спорта управления физической культуры, спорта и молодежной политики 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Писклов 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Дмитрий Михайлович</w:t>
              <w:tab/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администрации Алексеевского городского округа по строительству и транспорту 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Погорелова 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Марина Александровна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Сули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Сергей Виталье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начальник управления образования 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администрации Алексе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Алексеевского городского округа по ЖКХ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 xml:space="preserve">Штен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Марина Александро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50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аппарата главы администрации Алексеевского городского округа, начальник управления организационно-контрольной работы и архивного дел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35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66" w:leader="none"/>
        </w:tabs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2" w:leader="none"/>
        </w:tabs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50" w:leader="none"/>
        </w:tabs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50" w:leader="none"/>
        </w:tabs>
        <w:spacing w:before="0" w:after="20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0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606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0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606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0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6065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0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Основной текст_"/>
    <w:qFormat/>
    <w:rPr>
      <w:rFonts w:ascii="Century Schoolbook;Century" w:hAnsi="Century Schoolbook;Century" w:eastAsia="Century Schoolbook;Century" w:cs="Century Schoolbook;Century"/>
      <w:sz w:val="25"/>
      <w:szCs w:val="25"/>
      <w:shd w:fill="FFFFFF" w:val="clear"/>
    </w:rPr>
  </w:style>
  <w:style w:type="character" w:styleId="Style18">
    <w:name w:val="Верх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67" w:before="1020" w:after="1020"/>
      <w:jc w:val="both"/>
    </w:pPr>
    <w:rPr>
      <w:rFonts w:ascii="Century Schoolbook;Century" w:hAnsi="Century Schoolbook;Century" w:eastAsia="Century Schoolbook;Century" w:cs="Century Schoolbook;Century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47:00Z</dcterms:created>
  <dc:creator>...</dc:creator>
  <dc:description/>
  <cp:keywords/>
  <dc:language>en-US</dc:language>
  <cp:lastModifiedBy>Бобылева Н.Н.</cp:lastModifiedBy>
  <cp:lastPrinted>2021-07-05T10:03:00Z</cp:lastPrinted>
  <dcterms:modified xsi:type="dcterms:W3CDTF">2024-08-08T06:10:00Z</dcterms:modified>
  <cp:revision>60</cp:revision>
  <dc:subject/>
  <dc:title>О  подготовке проекта</dc:title>
</cp:coreProperties>
</file>