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16"/>
        <w:spacing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Style16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16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«______» ________________20___ г.</w:t>
        <w:tab/>
        <w:tab/>
        <w:tab/>
        <w:tab/>
        <w:tab/>
        <w:t xml:space="preserve">                                             №________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постановление администрации Алексеевского городского округа от 03 апреля 2023 года № 3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b/>
          <w:bCs/>
          <w:sz w:val="28"/>
          <w:szCs w:val="28"/>
        </w:rPr>
        <w:t>В соответствии с Федеральным законом от 06.10.2003 г. №131-Ф3 «Об общих принципах организации местного самоуправления в Российской Федерации», Федеральным законом от 27.07.2010 г. №210-ФЗ «Об организации предоставления государственных и муниципальных услуг»,</w:t>
      </w:r>
      <w:r>
        <w:rPr>
          <w:rStyle w:val="FontStyle1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решениями Совета депутатов Алексеевского городского округа от 16.08.2024 года №2 «О внесении изменений и дополнений в Устав Алексеевского городского округа» и от 24.09.2024 года № 33 «О внесении изменений в решение Совета депутатов Алексеевского городского округа от 25 декабря 2020 года» №16 «Об утверждении Положения об управлении образования администрации Алексеевского городского округа», в целях приведения нормативных правовых актов администрации Алексеевского муниципального округа в соответствие с действующим законодательством, администрация Алексеевского муниципального округа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следующие изменения и дополнения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Алексеевского городского округа от 03 апреля 2023 года № 314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ar-SA"/>
        </w:rPr>
        <w:t>«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 (детские сады)» на территории Алексее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ть по тексту постановления и приложений к нему слова «Алексеевского городского округа» в соответствующих падежах словами «Алексеевского муниципального округа» в соответствующих падежах;</w:t>
      </w:r>
    </w:p>
    <w:p>
      <w:pPr>
        <w:pStyle w:val="Style16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ть по тексту постановления и приложений к нему слова «администрации Алексеевского городского округа» в соответствующих падежах словами «администрации Алексеевского муниципального округа» в соответствующих падежах;</w:t>
      </w:r>
    </w:p>
    <w:p>
      <w:pPr>
        <w:pStyle w:val="Style16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ть по тексту постановления и приложений к нему слова «управление образования администрации Алексеевского городского округа» в соответствующих падежах словами «управление образования администрации Алексеевского муниципального округа» в соответствующих падежах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риложение 9 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ем заявлений, постановка на учет и зачислению детей в образовательные организации, реализующие основную общеобразовательную программу дошкольного образования (детские сады)» 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муниципального округа в новой редакции (прилагается). </w:t>
      </w:r>
    </w:p>
    <w:p>
      <w:pPr>
        <w:pStyle w:val="1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lang w:bidi="ru-RU"/>
        </w:rPr>
        <w:t xml:space="preserve">Управлению образования администрации Алексеевского муниципального округа (Погорелова М.А.) обеспечить реализацию настоящего постановления и </w:t>
      </w:r>
      <w:r>
        <w:rPr/>
        <w:t>опубликование настоящего постановления в соответствии с Уставом Алексеевского муниципального округ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16" w:leader="none"/>
        </w:tabs>
        <w:spacing w:before="0" w:after="0"/>
        <w:ind w:left="0" w:firstLine="567"/>
        <w:jc w:val="both"/>
        <w:rPr/>
      </w:pPr>
      <w:bookmarkStart w:id="0" w:name="_Hlk163729143"/>
      <w:bookmarkEnd w:id="0"/>
      <w:r>
        <w:rPr>
          <w:color w:val="000000"/>
          <w:lang w:bidi="ru-RU"/>
        </w:rPr>
        <w:t xml:space="preserve">Управлению организационно-контрольной работы </w:t>
      </w:r>
      <w:r>
        <w:rPr/>
        <w:t>и архивного отдела аппарата главы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163729143"/>
      <w:bookmarkStart w:id="2" w:name="_Hlk163729143"/>
      <w:bookmarkEnd w:id="2"/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3870"/>
      </w:tblGrid>
      <w:tr>
        <w:trPr>
          <w:trHeight w:val="583" w:hRule="atLeast"/>
        </w:trPr>
        <w:tc>
          <w:tcPr>
            <w:tcW w:w="60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лексее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.В. Халеева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иложение №9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 административному регламенту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едоставления муниципальной услуги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Прием заявлений, постановка на учет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 зачислению детей в образовательные организации,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еализующие основную общеобразовательную программу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школьного образования (детские сады)»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ar-SA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лексе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е и первоочередное зачисление при предоставлении муниципальной услуги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льготы: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, родителей (законных представителей) которых имеют право на внеочередное зачисление ребенка в ДО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куроров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служебного удостовер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правка с места работ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уде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служебного удостовер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правка с места работ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трудников Следственного комитета Российской Федера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служебного удостовер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правка с места работ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раждан, подвергших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удостоверения, подтверждающего право н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ю и льг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раждан из подразделений особого риска, а также семей, потерявших кормильца из числа этих граждан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из военного комиссари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оеннослужащих и дети граждан, пребывавших в добровольческих формированиях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е (удочеренным) или находящие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.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из военного комиссари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, родителей (законных представителей) которых имеют право на первоочередное зачисление ребенка в ДО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з многодетных семе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 о рождении детей. При достижении старшим ребенком возраста 18 лет – справка с места учеб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-инвалиды и дети, один из родителей которых является инвалидом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об инвалид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равка из военн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иа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трудников поли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служебного удостовер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правка с места работ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трудника полиции, погибшего (умершего) вследствие увечья или иного повреждения здоровья, полученного в связи с выполнением служебных обязанносте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 с места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трудника полиции, умершего вследствие заболевания, полученного в период прохождения службы в поли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 с места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гражданина Российской Федерации, уволенного со службы в полиции вследствие увечья или иного повреждения здоровья, полученного в связи с выполнением служебных обязанностей и исключивше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дальнейшего прохождения службы в поли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 с места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ого в связи с выполнением служебных обязанностей либо вследствие заболевания, полученного в период прохождения службы в полиции исключившего возможность дальнейшего прохождения службы в поли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 с места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трудников органов внутренних дел, не являющихся сотрудниками поли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служебного удостоверения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места работ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;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служебного удостовер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справка с места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ого в связи с выполнением служебных обязанносте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 с места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трудников, имеющих специальное звание и проходивш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 с места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х и органах вследствие увечья или иного повреждения здоровья, полученного в связи с выполнением служебных обязанностей и исключивших возможность дальнейшего прохождения службы в учреждениях и органах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 с места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ого в связи с выполнением служебных обязанностей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 с места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находящиеся под опеко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пия решения уполномоченного органа об установлении опеки (попечительства) над ребенко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диноких матере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ников дошкольных образовательных организац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иска из приказ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еме на работу в ДО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из семей, попавших в трудную жизненную ситуацию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и документов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х трудную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ую ситуацию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з семей, имеющих двойню, тройню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 о рождении дет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роживающие в одной семье и имеющие общее место жительство (зачисление в ДОУ в которых обучаются их братья и сестры, как полнородные так и неполнородные)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егистрации по месту жительства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8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7"/>
        <w:b/>
        <w:szCs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6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240" w:before="0" w:after="0"/>
      <w:ind w:left="6237" w:hanging="0"/>
      <w:jc w:val="center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0"/>
      <w:jc w:val="center"/>
      <w:outlineLvl w:val="4"/>
    </w:pPr>
    <w:rPr>
      <w:rFonts w:ascii="Times New Roman" w:hAnsi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color w:val="000000"/>
      <w:kern w:val="2"/>
      <w:sz w:val="24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color w:val="000000"/>
      <w:sz w:val="28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7"/>
      <w:szCs w:val="27"/>
    </w:rPr>
  </w:style>
  <w:style w:type="character" w:styleId="WW8Num32z2">
    <w:name w:val="WW8Num32z2"/>
    <w:qFormat/>
    <w:rPr>
      <w:b w:val="false"/>
      <w:sz w:val="28"/>
      <w:szCs w:val="24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cs="Times New Roman"/>
      <w:b/>
      <w:kern w:val="2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bCs/>
      <w:sz w:val="24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b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140"/>
      <w:ind w:firstLine="400"/>
    </w:pPr>
    <w:rPr>
      <w:rFonts w:ascii="Times New Roman" w:hAnsi="Times New Roman" w:cs="Times New Roman"/>
      <w:sz w:val="28"/>
      <w:szCs w:val="28"/>
    </w:rPr>
  </w:style>
  <w:style w:type="paragraph" w:styleId="12">
    <w:name w:val="Стиль1"/>
    <w:basedOn w:val="Style18"/>
    <w:qFormat/>
    <w:pPr>
      <w:numPr>
        <w:ilvl w:val="0"/>
        <w:numId w:val="3"/>
      </w:numPr>
      <w:shd w:fill="FFFFFF" w:val="clear"/>
      <w:tabs>
        <w:tab w:val="clear" w:pos="708"/>
        <w:tab w:val="left" w:pos="360" w:leader="none"/>
        <w:tab w:val="left" w:pos="1134" w:leader="none"/>
      </w:tabs>
      <w:spacing w:before="0" w:after="0"/>
      <w:ind w:left="720" w:hanging="0"/>
      <w:contextualSpacing/>
      <w:jc w:val="both"/>
      <w:textAlignment w:val="baseline"/>
    </w:pPr>
    <w:rPr>
      <w:rFonts w:ascii="Arial" w:hAnsi="Arial" w:eastAsia="Times New Roman" w:cs="Arial"/>
      <w:b/>
      <w:spacing w:val="2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53:00Z</dcterms:created>
  <dc:creator>User</dc:creator>
  <dc:description/>
  <cp:keywords/>
  <dc:language>en-US</dc:language>
  <cp:lastModifiedBy>Юрист</cp:lastModifiedBy>
  <cp:lastPrinted>2024-11-05T15:32:00Z</cp:lastPrinted>
  <dcterms:modified xsi:type="dcterms:W3CDTF">2024-11-05T12:33:00Z</dcterms:modified>
  <cp:revision>27</cp:revision>
  <dc:subject/>
  <dc:title/>
</cp:coreProperties>
</file>