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П Р О Е К Т</w:t>
      </w:r>
    </w:p>
    <w:p>
      <w:pPr>
        <w:pStyle w:val="Style19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19"/>
        <w:spacing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Style19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19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          №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color w:val="000000"/>
          <w:sz w:val="27"/>
          <w:szCs w:val="27"/>
          <w:lang w:eastAsia="ru-RU"/>
        </w:rPr>
      </w:r>
    </w:p>
    <w:tbl>
      <w:tblPr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838" w:hRule="atLeast"/>
        </w:trPr>
        <w:tc>
          <w:tcPr>
            <w:tcW w:w="6804" w:type="dxa"/>
            <w:tcBorders/>
          </w:tcPr>
          <w:p>
            <w:pPr>
              <w:pStyle w:val="Normal"/>
              <w:spacing w:lineRule="auto" w:line="232" w:before="0" w:after="0"/>
              <w:ind w:left="-250" w:right="-2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пределении стоимости услуг по погребению</w:t>
            </w:r>
          </w:p>
          <w:p>
            <w:pPr>
              <w:pStyle w:val="Normal"/>
              <w:spacing w:lineRule="auto" w:line="232" w:before="0" w:after="0"/>
              <w:ind w:left="-250" w:right="-2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рших,  предоставляемых согласно</w:t>
            </w:r>
          </w:p>
          <w:p>
            <w:pPr>
              <w:pStyle w:val="Normal"/>
              <w:spacing w:lineRule="auto" w:line="232" w:before="0" w:after="0"/>
              <w:ind w:left="-250" w:right="-2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нтированному перечню услуг по погребению</w:t>
            </w:r>
          </w:p>
          <w:p>
            <w:pPr>
              <w:pStyle w:val="Normal"/>
              <w:spacing w:lineRule="auto" w:line="232" w:before="0" w:after="0"/>
              <w:ind w:left="-250" w:right="-2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зированной  службой   по вопросам</w:t>
            </w:r>
          </w:p>
          <w:p>
            <w:pPr>
              <w:pStyle w:val="Normal"/>
              <w:spacing w:lineRule="auto" w:line="232" w:before="0" w:after="0"/>
              <w:ind w:left="-250" w:right="-2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ронного де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 ст. 9, ст. 12 Федерального закона от 12 января 1996 года               № 8-ФЗ «О погребении и похоронном деле» администрация Алексеевского муниципального округ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территории Алексеевского муниципального округа согласно гарантированному перечню услуг по погребению умерших специализированной службой по вопросам похоронного д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Стоимость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               (приложение № 1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 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               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Алексеевского округа от 26 февраля 2024 года № 116 «Об определении стоимости услуг по погребению умерших, предоставляемых согласно гарантированному перечню услуг по погребению специализированной службой по вопросам похоронного дела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у ЖКХ администрации Алексеевского муниципального округа       (Крохмаль 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организационно-контрольной работы и архивного дела аппарата главы администрации Алексеевского муниципального округа                         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с 01 февраля 2025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возложить на председателя комитета ЖКХ администрации Алексеевского муниципального округа Крохмаль О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07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ского муниципального округа</w:t>
            </w:r>
          </w:p>
        </w:tc>
        <w:tc>
          <w:tcPr>
            <w:tcW w:w="3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. Халее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999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м администрации Алексе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»______2025 г. №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142" w:right="14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ый перечень услуг по погребению согласно Федеральному закону Российской Федерации                   «О погребении и похоронном дел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 января 1996 года № 8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по гарантированному перечню услуг по погреб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5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999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м администрации Алексе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»______2025 г.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142" w:right="14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ый перечень услуг по погребению согласно Федеральному закону Российской Федерации                   «О погребении и похоронном дел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 января 1996 года № 8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по гарантированному перечню услуг по погреб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5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0" w:top="48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57:00Z</dcterms:created>
  <dc:creator>Sergey Bezverkhiy</dc:creator>
  <dc:description/>
  <cp:keywords/>
  <dc:language>en-US</dc:language>
  <cp:lastModifiedBy>Julia Veretennikova</cp:lastModifiedBy>
  <cp:lastPrinted>2025-01-23T15:15:00Z</cp:lastPrinted>
  <dcterms:modified xsi:type="dcterms:W3CDTF">2025-01-23T12:24:00Z</dcterms:modified>
  <cp:revision>14</cp:revision>
  <dc:subject/>
  <dc:title/>
</cp:coreProperties>
</file>