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и муниципальной службы Алексеевского городск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городск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и муниципальной службы Алексеевского городского округ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чальника отдела транспорта и дорожной инфраструктуры комитета строительства и транспорта администрации Алексеевского городск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городск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городск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городск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30 июля 2024 года (со дня размещения объявления на официальном сайте администрации Алексеевского городск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19 августа 2024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городск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городск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городского округа, денежное содержание, гарантии и ограничения по должности муниципальной службы Алексеевского городск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4-07-30T09:42:00Z</cp:lastPrinted>
  <dcterms:modified xsi:type="dcterms:W3CDTF">2024-07-30T06:44:00Z</dcterms:modified>
  <cp:revision>262</cp:revision>
  <dc:subject/>
  <dc:title/>
</cp:coreProperties>
</file>