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ей муниципальной службы Алексеевского городск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городск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ей муниципальной службы Алексеевского городского округа:</w:t>
      </w:r>
    </w:p>
    <w:p>
      <w:pPr>
        <w:pStyle w:val="Style18"/>
        <w:ind w:firstLine="708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- начальника отдела транспорта и дорожной инфраструктуры комитета строительства и транспорта администрации Алексеевского городского округ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главного специалиста организационно-контрольного отдела Совета депутатов Алексеевского городского округ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главного специалиста управления культуры администрации Алексеевского городск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городского округа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городск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городск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  09 сентября 2024 года (со дня размещения объявления на официальном сайте администрации Алексеевского городск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29 сентября 2024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городск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городск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городского округа, денежное содержание, гарантии и ограничения по должности муниципальной службы Алексеевского городск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4-08-15T16:36:00Z</cp:lastPrinted>
  <dcterms:modified xsi:type="dcterms:W3CDTF">2024-09-06T14:02:00Z</dcterms:modified>
  <cp:revision>272</cp:revision>
  <dc:subject/>
  <dc:title/>
</cp:coreProperties>
</file>