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  <w:gridCol w:w="239"/>
      </w:tblGrid>
      <w:tr>
        <w:trPr>
          <w:trHeight w:val="3406" w:hRule="atLeast"/>
        </w:trPr>
        <w:tc>
          <w:tcPr>
            <w:tcW w:w="9580" w:type="dxa"/>
            <w:tcBorders/>
          </w:tcPr>
          <w:p>
            <w:pPr>
              <w:pStyle w:val="Style18"/>
              <w:jc w:val="center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sz w:val="27"/>
                <w:szCs w:val="27"/>
              </w:rPr>
              <w:t xml:space="preserve">Квалификационные требования к образованию и стажу (опыту) работы по специальности по должности заместителя главы Алейниковской территориальной администрации администрации Алексеевского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tbl>
            <w:tblPr>
              <w:tblW w:w="9308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552"/>
              <w:gridCol w:w="2787"/>
              <w:gridCol w:w="3969"/>
            </w:tblGrid>
            <w:tr>
              <w:trPr/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Наименование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вакантной должности</w:t>
                  </w:r>
                </w:p>
              </w:tc>
              <w:tc>
                <w:tcPr>
                  <w:tcW w:w="2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Требования к образованию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Требования к стажу (опыту) работы по специаль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Style w:val="FontStyle12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Заместитель главы Алейниковской территориальной администрации администрации Алексеевского городского округа  </w:t>
                  </w:r>
                </w:p>
              </w:tc>
              <w:tc>
                <w:tcPr>
                  <w:tcW w:w="2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18"/>
                    <w:jc w:val="center"/>
                    <w:rPr>
                      <w:rStyle w:val="FontStyle12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личие высшего профессионального образования не ниже уровня специалитета или магистратуры 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18"/>
                    <w:jc w:val="center"/>
                    <w:rPr>
                      <w:rStyle w:val="FontStyle12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ичие стажа муниципальной службы или стажа работы по специальности, направлению подготовки не менее двух лет (для лиц, имеющих дипломы специалиста или магистра с отличием, в течение трех лет со дня выдачи диплома – не менее шести месяцев стажа муниципальной службы или стажа работы по специальности, направлению подготовки)</w:t>
                  </w:r>
                </w:p>
              </w:tc>
            </w:tr>
          </w:tbl>
          <w:p>
            <w:pPr>
              <w:pStyle w:val="Style18"/>
              <w:jc w:val="center"/>
              <w:rPr>
                <w:rStyle w:val="FontStyle11"/>
                <w:sz w:val="27"/>
                <w:szCs w:val="27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FontStyle11"/>
                <w:sz w:val="27"/>
                <w:szCs w:val="27"/>
              </w:rPr>
              <w:t>Квалификационные требования к профессиональным знаниям и навыкам по должности заместителя главы Алейниковской территориальной администрации администрации Алексеевского городского округа</w:t>
            </w:r>
          </w:p>
          <w:p>
            <w:pPr>
              <w:pStyle w:val="Style18"/>
              <w:jc w:val="center"/>
              <w:rPr>
                <w:rStyle w:val="FontStyle11"/>
                <w:sz w:val="27"/>
                <w:szCs w:val="27"/>
              </w:rPr>
            </w:pPr>
            <w:r>
              <w:rPr/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Style w:val="FontStyle11"/>
                      <w:sz w:val="27"/>
                      <w:szCs w:val="27"/>
                    </w:rPr>
                    <w:t>Базовые квалификационные требования к знаниям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) знание государственного языка Российской Федерации (русского языка)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2) правовые знания основ: 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а) Конституции Российской Федерации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) Федерального закона от 6 октября 2003 г. № 131-ФЗ «Об общих принципах организации местного самоуправления в Российской Федерации»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) Федерального закона от 2 марта 2007 г. № 25-ФЗ «О муниципальной службе в Российской Федерации»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г) </w:t>
                  </w: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законодательства о противодействии коррупции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д) закона Белгородской области от 24 сентября 2007 года №180 «Об особенностях муниципальной службы в Белгородской области».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Style w:val="FontStyle11"/>
                      <w:sz w:val="27"/>
                      <w:szCs w:val="27"/>
                    </w:rPr>
                    <w:t>Базовые квалификационные требования к умениям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851" w:leader="none"/>
                      <w:tab w:val="left" w:pos="993" w:leader="none"/>
                    </w:tabs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работать на компьютере, в том числе в сети «Интернет»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851" w:leader="none"/>
                      <w:tab w:val="left" w:pos="993" w:leader="none"/>
                    </w:tabs>
                    <w:autoSpaceDE w:val="fals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работать в информационно-правовых системах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93" w:leader="none"/>
                    </w:tabs>
                    <w:autoSpaceDE w:val="fals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eastAsia="ru-RU"/>
                    </w:rPr>
                    <w:t>3) руководить подчиненными, эффективно планировать работу и контролировать ее выполнение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6663" w:leader="none"/>
                      <w:tab w:val="left" w:pos="993" w:leader="none"/>
                    </w:tabs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eastAsia="ru-RU"/>
                    </w:rPr>
                    <w:t>4) оперативно принимать и реализовывать управленческие решения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  <w:tab w:val="left" w:pos="993" w:leader="none"/>
                    </w:tabs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eastAsia="ru-RU"/>
                    </w:rPr>
                    <w:t>5) вести деловые переговоры с представителями государственных органов, органов местного самоуправления, организаци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  <w:tab w:val="left" w:pos="993" w:leader="none"/>
                    </w:tabs>
                    <w:autoSpaceDE w:val="false"/>
                    <w:spacing w:before="0" w:after="20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eastAsia="ru-RU"/>
                    </w:rPr>
                    <w:t>6) соблюдать этику делового общения при взаимодействии с гражданами.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1"/>
                    <w:widowControl/>
                    <w:tabs>
                      <w:tab w:val="clear" w:pos="708"/>
                      <w:tab w:val="left" w:pos="226" w:leader="none"/>
                    </w:tabs>
                    <w:spacing w:lineRule="exact" w:line="322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Функциональные квалификационные требования к знаниям</w:t>
                  </w:r>
                </w:p>
                <w:p>
                  <w:pPr>
                    <w:pStyle w:val="Style31"/>
                    <w:tabs>
                      <w:tab w:val="clear" w:pos="708"/>
                      <w:tab w:val="left" w:pos="226" w:leader="none"/>
                    </w:tabs>
                    <w:spacing w:lineRule="exact" w:line="322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в области законодательства Российской Федерации, </w:t>
                  </w: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знаниям муниципальных правовых актов</w:t>
                  </w:r>
                  <w:r>
                    <w:rPr>
                      <w:b/>
                      <w:sz w:val="27"/>
                      <w:szCs w:val="27"/>
                    </w:rPr>
                    <w:t>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а) Федеральные законы и иные федеральные нормативные правовые ак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ind w:left="709" w:hanging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Гражданский кодекс Российской Федерации (Часть перва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        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Уголовный кодекс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 xml:space="preserve"> Российской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 xml:space="preserve"> Федерации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 xml:space="preserve">от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 xml:space="preserve">13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июня 1996 г. № 63-ФЗ  (ст. 283, 284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ind w:left="709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Трудовой кодекс Российской Феде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ab/>
                    <w:t xml:space="preserve">  -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Федеральный закон от 2 мая 2006 г. № 59-ФЗ «О порядке рассмотрения обращений граждан Российской Федерации»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ab/>
                    <w:t xml:space="preserve">  -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Федеральный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закон Российской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 xml:space="preserve">Федерации от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22 октября 2004 г. № 125-ФЗ «Об архивном деле в Российской Федер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ab/>
                    <w:t xml:space="preserve">   -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Федеральный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закон Российской Федерации от 27 июля 2006 г. № 152-ФЗ «О персональных данных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ab/>
                    <w:t xml:space="preserve">   -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Федеральный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закон Российской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Федерации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от 2 марта 2007 г. № 25-ФЗ «О муниципальной службе в Российской Федер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ab/>
                    <w:t xml:space="preserve">   -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en-US" w:eastAsia="ru-RU"/>
                    </w:rPr>
                    <w:t>Федеральный закон от 27 июля 2010 г. № 210-ФЗ «Об организации предоставления государственных и муниципальных услуг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134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Федеральный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закон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Российской Федерации от 5 апреля 2013 г. № 44-ФЗ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 xml:space="preserve">«О контрактной системе в сфере закупок товаров, работ, услуг для обеспечения государственных и муниципальных нужд»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4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ab/>
                    <w:t xml:space="preserve">   - Указ Президента Российской Федерации от 7 мая 2012 г. № 601                         «Об основных направлениях совершенствования системы государственного управления»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418" w:leader="none"/>
                    </w:tabs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) Законы и иные нормативные правовые акты субъекта Российской Федера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418" w:leader="none"/>
                      <w:tab w:val="left" w:pos="1985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ab/>
                    <w:t xml:space="preserve">   - Распоряжение Губернатора Белгородской области от 12 августа 2015 г. № 444-р «Об утверждении Методических рекомендаций по работе с обращениями граждан в органах исполнительной власти, государственных органах Белгородской области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418" w:leader="none"/>
                    </w:tabs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) Муниципальные правовые ак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4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- Постановление администрации Алексеевского района от 19 февраля 2016 г. № 89 «Об утверждении Положения о личном приеме граждан должностными лицами администрации Алексеевского района». 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1"/>
                    <w:widowControl/>
                    <w:tabs>
                      <w:tab w:val="clear" w:pos="708"/>
                      <w:tab w:val="left" w:pos="226" w:leader="none"/>
                    </w:tabs>
                    <w:spacing w:lineRule="exact" w:line="322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Функциональные квалификационные требования к иным знаниям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виды обращений граждан и порядок подготовки ответов на обращения граждан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- сроки рассмотрения обращений граждан.       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Style w:val="FontStyle12"/>
                      <w:b/>
                      <w:sz w:val="27"/>
                      <w:szCs w:val="27"/>
                    </w:rPr>
                    <w:t>Функциональные квалификационные требования к умениям:</w:t>
                  </w:r>
                </w:p>
              </w:tc>
            </w:tr>
            <w:tr>
              <w:trPr/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33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организовывать проведение приема граждан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3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организовывать проведение протокольных мероприяти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- комплектовать, хранить, вести учет и использовать архивные документ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06:00Z</dcterms:created>
  <dc:creator>Юрист</dc:creator>
  <dc:description/>
  <cp:keywords/>
  <dc:language>en-US</dc:language>
  <cp:lastModifiedBy>ZAM</cp:lastModifiedBy>
  <cp:lastPrinted>2020-10-23T11:40:00Z</cp:lastPrinted>
  <dcterms:modified xsi:type="dcterms:W3CDTF">2024-09-11T09:06:00Z</dcterms:modified>
  <cp:revision>2</cp:revision>
  <dc:subject/>
  <dc:title/>
</cp:coreProperties>
</file>