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ей муниципальной службы Алексеевского городск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городск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ей муниципальной службы Алексеевского городского округ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главного специалиста отдела по профилактике правонарушений среди несовершеннолетних управления территориальной безопасности Совета безопасности администрации Алексеевского городского округ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заместителя главы Алейниковской территориальной администрации администрации Алексеевского городск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городск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городск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городск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ем заявлений и прилагаемых документов на конкурс начинается с       18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сентября 2024 года (со дня размещения объявления на официальном сайте администрации Алексеевского городск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08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ктября 2024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городск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городск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городского округа, денежное содержание, гарантии и ограничения по должности муниципальной службы Алексеевского городск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Yulia Mazalova</cp:lastModifiedBy>
  <cp:lastPrinted>2024-05-14T15:06:00Z</cp:lastPrinted>
  <dcterms:modified xsi:type="dcterms:W3CDTF">2024-09-18T06:14:00Z</dcterms:modified>
  <cp:revision>246</cp:revision>
  <dc:subject/>
  <dc:title/>
</cp:coreProperties>
</file>