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spacing w:before="160" w:after="0"/>
        <w:jc w:val="center"/>
        <w:rPr>
          <w:rFonts w:ascii="Arial Narrow" w:hAnsi="Arial Narrow" w:eastAsia="Calibri" w:cs="Arial Narrow"/>
          <w:b/>
          <w:b/>
          <w:color w:val="000000"/>
          <w:sz w:val="40"/>
          <w:szCs w:val="40"/>
        </w:rPr>
      </w:pPr>
      <w:r>
        <w:rPr>
          <w:rFonts w:eastAsia="Calibri"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eastAsia="Calibri" w:cs="Arial"/>
          <w:spacing w:val="160"/>
          <w:sz w:val="32"/>
          <w:szCs w:val="32"/>
          <w:lang w:eastAsia="en-US"/>
        </w:rPr>
      </w:pPr>
      <w:r>
        <w:rPr>
          <w:rFonts w:eastAsia="Calibri" w:cs="Arial" w:ascii="Arial" w:hAnsi="Arial"/>
          <w:spacing w:val="160"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  <w:t>Алексеевка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ab/>
        <w:t xml:space="preserve">                                   №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67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постановление администрации Алексеевского городского округа от 20 августа 2020 года № 6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исьма руководителя Федерального архивного агентства от 4 июня 2024 года № III/1875-А  об исключении государственных услуг, не имеющих нормативных оснований в законодательстве Российской Федерации, а также тех услуг, которые отсутствуют в перечне государственных и муниципальных услуг, предоставляемых исполнительными органам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, утвержденном распоряжением Правительства Российской Федерации от 18.09.2019г. № 2113, на  основании распоряжения Правительства РФ от 14 марта 2022 года № 491-р «О внесении изменений в распоряжение Правительства РФ от 18 сентября 2019 года № 2113-р», в соответствии с Уставом Алексеевского муниципального округа Белгородской области, в целях приведения нормативных правовых актов администрации Алексеевского муниципального округа в соответствие с действующим законодательством, администрация  Алексеевского муниципального  округа  </w:t>
      </w:r>
      <w:r>
        <w:rPr>
          <w:b/>
          <w:bCs/>
          <w:spacing w:val="20"/>
          <w:sz w:val="28"/>
          <w:szCs w:val="28"/>
        </w:rPr>
        <w:t xml:space="preserve">п о с т а н о в л я е 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Алексеевского городского округа от 20 августа 2020 года № 608 «Об утверждении административного регламента предоставления муниципальной услуги «Организация информационного обеспечения граждан, органов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 на территории Алексеевского городского округ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 главы администрации Алексеевского муниципального округа (Штень М.А.) обеспечить официальное опубликование настоящего постановления в соответствии с Уставом Алексеевского муниципального округа и обеспечить размещение на официальном сайте органов местного самоуправ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руководителя аппарата главы администрации Алексеевского муниципального округа, начальника управления организационно-контрольной работы и архивного дела Штень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40"/>
      <w:bookmarkStart w:id="1" w:name="P40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и Алексеевског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АПК и имуществу                                                    А.Ф. Горбат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Название Знак"/>
    <w:qFormat/>
    <w:rPr>
      <w:b/>
      <w:bCs/>
      <w:sz w:val="36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qFormat/>
    <w:rPr/>
  </w:style>
  <w:style w:type="character" w:styleId="6">
    <w:name w:val="Знак Знак6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>
      <w:rFonts w:eastAsia="Calibri"/>
    </w:rPr>
  </w:style>
  <w:style w:type="paragraph" w:styleId="Default1">
    <w:name w:val="default"/>
    <w:basedOn w:val="Normal"/>
    <w:qFormat/>
    <w:pPr>
      <w:spacing w:before="100" w:after="100"/>
    </w:pPr>
    <w:rPr>
      <w:rFonts w:eastAsia="Calibri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9:00Z</dcterms:created>
  <dc:creator>Urist6</dc:creator>
  <dc:description/>
  <cp:keywords/>
  <dc:language>en-US</dc:language>
  <cp:lastModifiedBy>ARM Arhiv</cp:lastModifiedBy>
  <cp:lastPrinted>2025-03-11T17:10:00Z</cp:lastPrinted>
  <dcterms:modified xsi:type="dcterms:W3CDTF">2025-03-13T07:45:00Z</dcterms:modified>
  <cp:revision>20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5CF34079C4E8B892B2403222F0403</vt:lpwstr>
  </property>
  <property fmtid="{D5CDD505-2E9C-101B-9397-08002B2CF9AE}" pid="3" name="KSOProductBuildVer">
    <vt:lpwstr>1049-11.2.0.10463</vt:lpwstr>
  </property>
</Properties>
</file>