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19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>АЛЕКСЕЕВСКОГО МУНИЦИПАЛЬНОГО ОКРУГА</w:t>
      </w:r>
    </w:p>
    <w:p>
      <w:pPr>
        <w:pStyle w:val="Style19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>БЕЛГОРОДСКОЙ ОБЛАСТИ</w:t>
      </w:r>
    </w:p>
    <w:p>
      <w:pPr>
        <w:pStyle w:val="Style19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9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25 г.</w:t>
        <w:tab/>
        <w:tab/>
        <w:tab/>
        <w:tab/>
        <w:tab/>
        <w:t xml:space="preserve">                          №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184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и сроков составления проекта  бюджета Алексеевского  муниципального округа на 2026 год     и  плановый период  2027 -2028  год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статьями 169 и 184 Бюджетного кодекса Российской Федерации, постановлением  Правительства Белгородской области  от             26 мая  2025 года № 274-пп «Об утверждении  календарного плана составления проектов областного бюджета и бюджета территориального фонда обязательного медицинского страхования Белгородской области на 2026 год и на плановый период 2027 и 2028 годов  и состава бюджетной комиссии Белгородской области»,  статьями 67 и 70  Положения о бюджетном устройстве и  бюджетном  процессе в Алексеевском городском округе, утвержденного решением  Совета  депутатов Алексеевского  городского округа первого созыва   от  23 декабря 2022 года № 4,  администрация Алексеевского  муниципального  округа    постановляет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и сроки составления  проекта  бюджета Алексеевского  муниципального  округа  на 2026 год и  плановый период                    2027-2028 годов (Приложение №1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 администрации Алексеевского муниципального округа обеспечить  своевременное представление необходимых материалов и расчетных показателей к проекту  бюджета Алексеевского муниципального  округа  на 2026  год и плановый период    2027-2028 год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бюджетной комиссии по рассмотрению необходимых документов для составления проекта бюджета Алексеевского муниципального округа на очередной финансовый год и плановый период (Приложение №2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бюджетной комиссии по рассмотрению необходимых документов для составления проекта бюджета Алексеевского муниципального округа на очередной финансовый год и плановый период (Приложение №3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у финансов и бюджетной политики администрации Алексеевского муниципального округа (Гребенкина М.М.) обеспечить официальное опубликование настоящего постановления в соответствии с Уставом Алексеевского  муниципального округа. 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 организационно-контрольной работы и архивного дела аппарата главы администрации  Алексеевского муниципального округа (Штень М.А.) обеспечить  размещение настоящего постановления  на официальном сайте органов местного самоуправления Алексеевского  муниципального округ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Алексеевского муниципального  округа по финансам, председателя комитета финансов и бюджетной политики   Гребенкину 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евского муниципального округа</w:t>
        <w:tab/>
        <w:t xml:space="preserve">         С.В. Халеева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208"/>
      </w:tblGrid>
      <w:tr>
        <w:trPr>
          <w:trHeight w:val="7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   » июня 2025 г.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роки составления  проекта  бюджета Алексеевского  муниципального округа  на 202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плановый период 2027-2028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98"/>
        <w:gridCol w:w="2693"/>
        <w:gridCol w:w="3544"/>
        <w:gridCol w:w="269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предоставлят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областном совещании по вопросам формирования консолидированного бюджета области на 2026-2028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министерством финансов и бюджетной политики Белгоро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муниципального 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 до  сведения    главных распорядителей бюджетных  средств,  методические указания по формированию   бюджета Алексеевского   муниципального округа на 2026 год и  плановый период 2027-2028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муниципального округа (Гребенкина М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 министерством финансов Белгородской области сверку расчетных  данных для расчета финансовой помощи на 2024-202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министерством финансов и бюджетной политики Белгородской области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муниципального 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огласование основных показателей социально-экономического развития Алексеевского муниципального округа на 2026-2028 год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негодовую и среднесписочную  численность населения Алексеевского муниципального округ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нд заработной платы работников организаций  по Алексеевскому муниципальному округу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месячную номинальную начисленную заработную плату работников организаций по Алексеевскому муниципальному  округ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ные показатели  среднемесячной начисленной заработной платы  работников  организаций по Алексеевскому муниципальному округу, среднемесячной начисленной заработной  платы наемных работников в организациях, у индивидуальных  предпринимателей  и физических лиц (среднемесячного дохода от трудовой деятельности): фактически отчетные  данные 2024 года, ожидаемая оценка 2025 года, прогноз на 2026-2028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2 июля 2025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экономического развития  администрации Алексеевского муниципального округа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 информацию о софинансировании мероприятий  национальных проектов на период 2026-2028 годов, предусмотренных Указом Президента Российской Федерации от 7 мая 2024 года № 309 «О национальных  целях развития  Российской Федерации на период до 2030 года и на перспективу до 2036 г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5 июля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муниципального 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лим С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троительства и транспорта 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грина Р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 АПК  и природопользования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рбатенко А.Ф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   информацию о протяженности автомобильных дорог общего пользования в разрезе категорий,  зарегистрированных в муниципальной собственности  по состоянию на 1 июля 2025 года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троительства и транспорта 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грина Р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 прогнозный расчет поступлений  в бюджет Алексеевского   муниципального  округа на 2026-2028  годы и ожидаемую оценку  поступлений за 2025 год доходов от сдачи в аренду имущества, доходов, получаемых в виде  арендной  платы за земельные участки, доходов от продажи  земельных участков, имущества находящихся в муниципальной собственности,  а также  налога на имущество по объектам торгово-офисного назначения с приложением пояснительной записк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ПК и природопользования администрации Алексеевского муниципального 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орбатенко А.Ф.)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извести прогнозный расчёт   поступ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за негативное воздействие на окружающую среду на 2026 – 2028  годы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ую оценку поступлений за 2025 год 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е, зачисляемой в бюджет  Алексеевского муниципального 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ноз поступлений по администрируемым  штрафам на 2026-2028 годы и ожидаемую  оценку поступлений за 2025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8 августа 2025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о-Черноземное межрегиональное управление Росприроднадзора     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арякин А.Ф.)     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ь   прогнозы  о доходах от оказания плат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зической культуры, спорта и молодежной политики администрации Алексеевского  муниципального 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хайловский В.А,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твердить свои полномочия по  администрированию доходо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о видам доходов) с приложением  соответствующего нормативного правового а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еевского муниципаль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гор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федер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 в средствах массовой информации принятые  изменения в решения  представительного органа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налоге на имущество физических лиц и земельном налог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 2025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необходим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ь прогноз   на 2026- 2028 годы с приложением пояснительной записки, ожидаемую оценку  платежей за 2025 год по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лога на имущество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статочной стоим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вижимого имущества для целей налогооб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емельного  н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доходов от оказания платных усл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главы администрации Алексеевского муниципального 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муниципального 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 муниципального  округа (Качур А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муниципального  округа (Михайловский В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территориальных администраций администрации Алексеевского муниципального  окру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 данные  о штатной численности работников на  1 июля  2025 года, планируемых изменениях структур и их численности на  2026  год и плановый период  2027 – 2028 годов в разрезе 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 главы 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муниципального округа (Качур А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муниципального округа (Михайловский В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лимиты в натуральном выражении, тарифы и объемы расходов на  электрическую и тепловую  энергию, газ, воду и водоотведение на 2026-2028 годы, необходимые для обеспечения  нужд организаций, финансируемых  из бюджета Алексеевского муниципального  округа, по отраслям в разрезе учреждений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миты потребления и объемы расходов на  тепловую энергию, с учетом дополнительной  детализации в разрезе учреждений, участвующих в энергосберегающих мероприятиях, с указанием фактических объемов за 2025 год, а также соответствующие расчеты на 2026-2028 годы с выделением из общего объема лимитов в натуральном  и денежном выражениях расчетной (плановой) экономии на соответствующий финансовый год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исполнения утвержденных лимитов на тепловую энергию, электроэнергию, газ, воду и канализацию за 2023-2024 годы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жидаемое исполнение за 2025 год  в разрезе  отраслей  и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1  августа 2025 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ЖКХ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улим С.В.)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ь ведомственные перечни муниципальных услуг и работ, оказываемых  и выполняемых  муниципальными учреждениями  Алексеевского муниципального  округа;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ы  муниципальных заданий, рассчитанные на основании ведомственных  перечней  муниципальных услуг и работ, выполняемых муниципальными учреждениями Алексеевского муниципального округа с учетом нормативных затрат на оказание муниципальных услуг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а муниципальных программ, проекты  изменений муниципальных программ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главы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муниципального округа (Сулим С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ПК и природопользования администрации Алексеевского муниципального округа        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орбатенко А.Ф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безопасност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иденко Д.Ю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ить данные  в электронном виде  и на бумажном носите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расчеты фонда оплаты труда муниципальных казенных учреждений, финансируемых по смете, муниципальных бюджетных и автономных учреждений округа в рамках предоставления субсидий на выполнение муниципального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анные о штатной и фактической  численности работников казенных, бюджетных и автономных учреждений в разрезе категорий персонала на очередной финансовый год и плановый период по курируемой отрасл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муниципального округа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муниципального округа (Михайловский В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ить   аналитические данные по оплате труда отдельных категорий работников, определенных указами Президента Российской Федерации от 07 мая 2012 года № 59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муниципального округа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муниципального округа (Михайловский В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 данные: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ные тарифы  на тепловую энергию, электроэнергию, газ, водоснабжение,  водоотведение, утилизацию и захоронение ТБО, ЖБО,  для всех групп потребителей на 2026-2028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6" w:leader="none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августа 2025 года-предварительные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 октября  2025 года - уточн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 ЖКХ администрации Алексеевского муниципального 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улим С.В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дан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потребности на текущее содержание объектов благоустройства (освещение улиц, озеленение населенных пунктов, по отлову бродячих собак, прочих  объектов благоустройства), а также тарифы по оплате работ и услуг по текущему содержанию объектов благоустройства на 2024-2026 г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ы по погребению (согласно гарантированному перечню услуг, необходимых на возмещение затрат на погребение умерших (погибших) не имеющих близких родственников, иных родственников либо законного представителя, на 2023-2024 годы (в соответствии с ФЗ  от 12 января  1996 года № 8-ФЗ « О погребении и похоронном дел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муниципального  округа  (Сулим С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Югрина Р.В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дан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юджет расходов на реализацию мероприятий  по организации наружного освещения, стоимости затрат на  оплату электроэнергии  и технического обслуживания светоточек с указанием их количества, протяжённости сетей наружного освещения, стоимости затрат на содержание одной светоточки  на 2026-2028 г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инамику фактических расходов, направленных на реализацию мероприятий по организации наружного освещения населенных пунктов Алексеевского муниципального  округа за 2023-2024  годы в разрезе  статей затрат на оплату электроэнергии  и технического обслуживания  светоточек с указанием их количества, протяжённости сетей наружного освещения, стоимости затрат на содержание одной светоточк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ЖКХ администрации Алексеевского муниципального  округа  (Сулим С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>
          <w:trHeight w:val="25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информацию о финансовых затратах на  капитальный ремонт, ремонт и содержание автомобильных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дорог  и оценки транспортно-эксплуатационного состояния автомобильных дорог, находящихся в муниципальной  собственности на 2026 – 2028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строительства и транспорта  администрации Алексеевского муниципального округа  (Югрина Р.В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>
          <w:trHeight w:val="25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ь расчеты сумм  льгот, пособий и субсидий в разрезе видов и  категорий их получателей на 2026-2028 годы  за счет средств бюджета Алексеев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муниципального  округа (Качур А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>
          <w:trHeight w:val="20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ить пообъектный перечень мероприятий по строительству,  реконструкции и капитальному ремонту объектов социально-культурной сферы и инженерному обустройству территории Алексеевского городского округа на 2026-2028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августа 2025 года предваритель ный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сентября 2025 года уточн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троительства и транспорта  администрации Алексеевского муниципального округа  (Югрина Р.В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ь доклады об основных направлениях деятельности главных распорядителей бюджетных средств (ДРОНД) с учетом исполнения  целевых показателей муниципальных программ в соответствии с требованиями бюджетного законодатель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 сентября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муниципального 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муниципального округа (Качур А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муниципального округа (Михайловский В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 предварительные итоги социально-экономического развития Алексеевского муниципального округа за январь-июль 2025 года и оценку предполагаемых итогов за 2025 год в целом, прогноз на 2026-2028 г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сентября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гтярева М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финансов и бюджетной политик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>
          <w:trHeight w:val="13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и согласовать на бюджетной комиссии с главными распорядителями (распорядителями) средств бюджета Алексеевского муниципального округа  проекты бюджетов на 2026-2028 годы согласно утвержденному графику предоставления документов для подготовки бюджета Алексеевского муниципального 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 главы 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муниципального  округа (Сулим С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ПК и природопользования администрации Алексеевского муниципального округа            (Горбатенко А.Ф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безопасности администрации Алексе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иденко Д.Ю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муниципального округа (Качур А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муниципального округа (Михайловский В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проект решения Алексеевского муниципального округа «О бюджете Алексеевского муниципального округа на 2026 год и  плановый период  2027-2028 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  Алексеевского  муниципального округ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   » июня  2025 г.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бюджетной комиссии по рассмотрению необходимых документов для составления проекта  бюджета Алексеевского муниципального округа  на очередной финансовый год и  плановый пери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5" w:leader="none"/>
        </w:tabs>
        <w:spacing w:lineRule="exact" w:line="322" w:before="0" w:after="0"/>
        <w:ind w:left="40" w:right="60" w:firstLine="6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Бюджетная комиссия по рассмотрению необходимых документов для составления проекта  бюджета Алексеевского муниципального округа  на очередной финансовый год и  плановый период (далее - Бюджетная комиссия) является координационным органом по вопросам планирования бюджетных ассигнований бюджета Алексеевского муниципального  округа при формировании проекта  бюджета  Алексеевского муниципального округа на очередной финансовый год и 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7" w:leader="none"/>
        </w:tabs>
        <w:spacing w:lineRule="exact" w:line="322" w:before="0" w:after="0"/>
        <w:ind w:left="40" w:right="60" w:firstLine="6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Деятельность Бюджетной комиссии осуществляется в соответствии с федеральными законами, нормативными правовыми актами Российской Федерации, законами и иными нормативными правовыми актами Белгородской области и  Алексеевского муниципального  округа, настоящим Поло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8" w:leader="none"/>
        </w:tabs>
        <w:spacing w:lineRule="exact" w:line="322" w:before="0" w:after="0"/>
        <w:ind w:left="4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сновными задачами Бюджетной комисс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6" w:leader="none"/>
        </w:tabs>
        <w:spacing w:lineRule="exact" w:line="322" w:before="0" w:after="0"/>
        <w:ind w:left="40" w:right="60" w:firstLine="6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беспечение своевременной и качественной подготовки вопросов, связанных с составлением проекта бюджета Алексеевского муниципального округа  на очередной финансовый год и  плановый период, для их рассмотрения Советом  депутатов Алексеевского муниципаль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7" w:leader="none"/>
        </w:tabs>
        <w:spacing w:lineRule="exact" w:line="322" w:before="0" w:after="0"/>
        <w:ind w:left="40" w:right="6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ссмотрение и согласование предельных объемов бюджетных ассигнований главных распорядителей бюджетных средств на очередной финансовый год и  планов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pacing w:lineRule="exact" w:line="322" w:before="0" w:after="0"/>
        <w:ind w:left="40" w:right="60" w:firstLine="6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ссмотрение предложений главных распорядителей бюджетных средств бюджета Алексеевского муниципального  округа по включению в состав бюджета Алексеевского муниципального округа  на очередной финансовый год и  плановый период принимаемых расходных обязательств, увеличению действующих расходных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exact" w:line="322" w:before="0" w:after="0"/>
        <w:ind w:left="4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одготовка предложений и замечаний к н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6" w:leader="none"/>
        </w:tabs>
        <w:spacing w:lineRule="exact" w:line="322" w:before="0" w:after="0"/>
        <w:ind w:left="40" w:right="6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Бюджетная комиссия образуется в составе председателя Бюджетной комиссии, секретаря Бюджетной комиссии и членов Бюджетной комиссии.</w:t>
      </w:r>
    </w:p>
    <w:p>
      <w:pPr>
        <w:pStyle w:val="Normal"/>
        <w:spacing w:lineRule="exact" w:line="322" w:before="0" w:after="0"/>
        <w:ind w:left="4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4.1. Председатель Бюджетной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3" w:leader="none"/>
        </w:tabs>
        <w:spacing w:lineRule="exact" w:line="322" w:before="0" w:after="0"/>
        <w:ind w:left="4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существляет общее руководство деятельностью Бюджетной комиссии;</w:t>
      </w:r>
    </w:p>
    <w:p>
      <w:pPr>
        <w:pStyle w:val="Normal"/>
        <w:spacing w:lineRule="exact" w:line="322" w:before="0" w:after="0"/>
        <w:ind w:left="40" w:firstLine="6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едседательствует на заседаниях Бюджетной комиссии и организует ее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" w:leader="none"/>
        </w:tabs>
        <w:spacing w:lineRule="exact" w:line="322" w:before="0" w:after="0"/>
        <w:ind w:left="40" w:right="60" w:firstLine="66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пределяет дату, время и место проведения заседания Бюджет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lineRule="exact" w:line="322" w:before="0" w:after="0"/>
        <w:ind w:left="40" w:right="4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существляет общий  контроль  за реализацией принятых Бюджетной комиссией решений и данных ею рекомендаций.</w:t>
      </w:r>
    </w:p>
    <w:p>
      <w:pPr>
        <w:pStyle w:val="Normal"/>
        <w:spacing w:lineRule="exact" w:line="322" w:before="0" w:after="0"/>
        <w:ind w:left="40" w:firstLine="72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4.2 Члены Бюджетной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spacing w:lineRule="exact" w:line="322" w:before="0" w:after="0"/>
        <w:ind w:left="40" w:firstLine="72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частвуют в заседаниях Бюджет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spacing w:lineRule="exact" w:line="322" w:before="0" w:after="0"/>
        <w:ind w:left="40" w:right="40" w:firstLine="72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частвуют в обсуждении принимаемых Бюджетной комиссией решений по рассматриваемым вопрос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3" w:leader="none"/>
        </w:tabs>
        <w:spacing w:lineRule="exact" w:line="322" w:before="0" w:after="0"/>
        <w:ind w:left="40" w:right="4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аседания Бюджетной комиссии проводятся в соответствии с графиком подготовки документов и материалов, разрабатываемых при составлении проекта бюджета Алексеевского муниципального округа  на очередной финансовый год и  плановый период с участием главных распорядителей (получателей при необходимости) средств бюджета Алексеевского муниципального округа  и по мере необход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6" w:leader="none"/>
        </w:tabs>
        <w:spacing w:lineRule="exact" w:line="322" w:before="0" w:after="0"/>
        <w:ind w:left="40" w:right="4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одготовка и представление на рассмотрение Бюджетной комиссии вопросов и предложений по формированию бюджетных проектировок осуществляются главными распорядителями средств  бюджета Алексеевского муниципального округа.</w:t>
      </w:r>
    </w:p>
    <w:p>
      <w:pPr>
        <w:pStyle w:val="Normal"/>
        <w:spacing w:lineRule="exact" w:line="322" w:before="0" w:after="0"/>
        <w:ind w:left="40" w:right="4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случае непредставления главными распорядителями средств бюджета Алексеевского муниципального  округа расчетов и материалов с обоснованиями в сроки, утвержденные графиком представления документов, в проект  бюджета Алексеевского  муниципального округа включаются ассигнования в размере, не превышающем размер ассигнований, доведенных ранее комитетом  финансов и бюджетной политики администрации Алексеевского муниципального  округа  с учетом изменений нормативной правовой ба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lineRule="exact" w:line="322" w:before="0" w:after="0"/>
        <w:ind w:left="40" w:right="40"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ешения Бюджетной комиссии оформляются протоколами, которые подписывает председатель Бюджетной комиссии. Решения хранятся постоянно в комитете финансов и бюджетной политики администрации Алексеевского муниципального округа, в 3-дневный срок направляются руководителям главных распорядителей бюджетных средств бюджета Алексеевского муниципального  округа.</w:t>
      </w:r>
    </w:p>
    <w:p>
      <w:pPr>
        <w:pStyle w:val="Normal"/>
        <w:spacing w:lineRule="exact" w:line="322" w:before="0" w:after="0"/>
        <w:ind w:left="40" w:right="40" w:firstLine="72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ешения Бюджетной комиссии служат основанием для изменения бюджетных проек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2" w:leader="none"/>
        </w:tabs>
        <w:spacing w:lineRule="exact" w:line="322" w:before="0" w:after="0"/>
        <w:ind w:left="40" w:right="40" w:firstLine="72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е урегулированные в процессе рассмотрения Бюджетной комиссией разногласия по формированию бюджетных проектировок направляются  заместителю главы администрации Алексеевского муниципального округа, председателю комитета   финансов и бюджетной политики администрации Алексеевского муниципального округа для их дальнейшего согласования.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   » июня 2025 г.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бюджетной комиссии по рассмотрению необходимых документов для составления проекта  бюджета Алексеевского муниципального  округа  на очередной финансовый год и  плановый период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235"/>
      </w:tblGrid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napToGrid w:val="false"/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Гребенкина 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Марина Михайловна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napToGrid w:val="false"/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Алексеевского муниципального округа по финансам, председатель комитета финансов и бюджетной политики администрации Алексеевского муниципального  округа, председатель бюджетной комиссии;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Головко</w:t>
              <w:tab/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ветлана Викторовна</w:t>
              <w:tab/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тета финансов и бюджетной политики, начальник бюджетного отдела, секретарь бюджетной комиссии</w:t>
            </w:r>
          </w:p>
        </w:tc>
      </w:tr>
    </w:tbl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Члены бюджетной комиссии: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5299"/>
      </w:tblGrid>
      <w:tr>
        <w:trPr>
          <w:trHeight w:val="2663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Брянцева Ирина Николаевна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Билько Марина Григорьевна 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асюта Юлия Витальевна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Демиденко Дмитрий Юрьевич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Дегтярева Марина Александровна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Михайловский Владимир Александрович 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Погорелова Марина Александровна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улим Сергей Витальевич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Штень Марина Александровна</w:t>
              <w:tab/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spacing w:lineRule="auto" w:line="240" w:before="0" w:after="0"/>
              <w:jc w:val="both"/>
              <w:rPr>
                <w:rFonts w:ascii="Montserrat;Times New Roman" w:hAnsi="Montserrat;Times New Roman" w:eastAsia="Arial Unicode MS" w:cs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Montserrat;Times New Roman" w:ascii="Montserrat;Times New Roman" w:hAnsi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Алексеевского муниципального округа по социальной политике;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jc w:val="both"/>
              <w:rPr>
                <w:rFonts w:ascii="Montserrat;Times New Roman" w:hAnsi="Montserrat;Times New Roman" w:eastAsia="Arial Unicode MS" w:cs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Montserrat;Times New Roman" w:ascii="Montserrat;Times New Roman" w:hAnsi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чальник отдела доходов комитета финансов и бюджетной политики администрации Алексе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jc w:val="both"/>
              <w:rPr>
                <w:rFonts w:ascii="Montserrat;Times New Roman" w:hAnsi="Montserrat;Times New Roman" w:eastAsia="Arial Unicode MS" w:cs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Montserrat;Times New Roman" w:ascii="Montserrat;Times New Roman" w:hAnsi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jc w:val="both"/>
              <w:rPr>
                <w:rFonts w:ascii="Montserrat;Times New Roman" w:hAnsi="Montserrat;Times New Roman" w:cs="Montserrat;Times New Roman"/>
                <w:color w:val="273350"/>
                <w:sz w:val="28"/>
                <w:szCs w:val="28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чальник управления культуры администрации Алексеевского 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Алексеевского муниципального  округа, секретарь Совета безопасности;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Алексеевского муниципального округа по экономике, председатель комитета экономического развития;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чальник управления физической культуры, спорта и молодежной политики администрации Алексеевского муниципального  округа;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начальник  управления  образования 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администрации Алексеевского  муниципального  округа;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Montserrat;Times New Roman" w:ascii="Montserrat;Times New Roman" w:hAnsi="Montserrat;Times New Roman"/>
                <w:color w:val="273350"/>
                <w:sz w:val="28"/>
                <w:szCs w:val="28"/>
              </w:rPr>
              <w:t>Заместитель главы администрации Алексеевского муниципального округа по ЖКХ;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jc w:val="both"/>
              <w:rPr>
                <w:rFonts w:ascii="Montserrat;Times New Roman" w:hAnsi="Montserrat;Times New Roman" w:eastAsia="Arial Unicode MS" w:cs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Montserrat;Times New Roman" w:ascii="Montserrat;Times New Roman" w:hAnsi="Montserrat;Times New Roman"/>
                <w:color w:val="27335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Montserrat;Times New Roman" w:ascii="Montserrat;Times New Roman" w:hAnsi="Montserrat;Times New Roman"/>
                <w:color w:val="273350"/>
                <w:sz w:val="28"/>
                <w:szCs w:val="28"/>
                <w:shd w:fill="FFFFFF" w:val="clear"/>
              </w:rPr>
              <w:t>Заместитель руководителя аппарата главы администрации Алексеевского муниципального округа, начальник управления организационно-контрольной работы и архивного дела;</w:t>
            </w:r>
          </w:p>
        </w:tc>
      </w:tr>
      <w:tr>
        <w:trPr>
          <w:trHeight w:val="99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Югрина</w:t>
              <w:tab/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Руслана Владимировна</w:t>
              <w:tab/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7335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73350"/>
                <w:sz w:val="28"/>
                <w:szCs w:val="28"/>
                <w:shd w:fill="FFFFFF" w:val="clear"/>
              </w:rPr>
              <w:t>Председатель комитета строительства и транспорта администрации Алексе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27335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27335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4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550" w:leader="none"/>
        </w:tabs>
        <w:spacing w:before="0" w:after="20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Extendedtextshort">
    <w:name w:val="extendedtext-short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47:00Z</dcterms:created>
  <dc:creator>...</dc:creator>
  <dc:description/>
  <cp:keywords/>
  <dc:language>en-US</dc:language>
  <cp:lastModifiedBy>tanya</cp:lastModifiedBy>
  <cp:lastPrinted>2025-06-05T16:01:00Z</cp:lastPrinted>
  <dcterms:modified xsi:type="dcterms:W3CDTF">2025-06-05T13:01:00Z</dcterms:modified>
  <cp:revision>87</cp:revision>
  <dc:subject/>
  <dc:title>О  подготовке проекта</dc:title>
</cp:coreProperties>
</file>