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shd w:fill="auto" w:val="clear"/>
        <w:spacing w:lineRule="exact" w:line="324" w:before="0" w:after="0"/>
        <w:ind w:right="20" w:hanging="0"/>
        <w:jc w:val="center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Анкета</w:t>
      </w:r>
    </w:p>
    <w:p>
      <w:pPr>
        <w:pStyle w:val="6"/>
        <w:shd w:fill="auto" w:val="clear"/>
        <w:spacing w:lineRule="exact" w:line="324" w:before="0" w:after="0"/>
        <w:ind w:right="20" w:hanging="0"/>
        <w:jc w:val="center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участника публичных консультаций, проводимых посредством сбора</w:t>
        <w:br/>
        <w:t>замечаний и предложений организаций и граждан в рамках анализа</w:t>
        <w:br/>
        <w:t>проекта нормативного правового акта</w:t>
      </w:r>
      <w:r>
        <w:rPr>
          <w:color w:val="000000"/>
          <w:lang w:val="en-US" w:eastAsia="ru-RU" w:bidi="ru-RU"/>
        </w:rPr>
        <w:t xml:space="preserve"> </w:t>
      </w:r>
      <w:r>
        <w:rPr>
          <w:color w:val="000000"/>
          <w:lang w:eastAsia="ru-RU" w:bidi="ru-RU"/>
        </w:rPr>
        <w:t>на предмет их влияния на конкуренцию</w:t>
      </w:r>
    </w:p>
    <w:p>
      <w:pPr>
        <w:pStyle w:val="6"/>
        <w:shd w:fill="auto" w:val="clear"/>
        <w:spacing w:lineRule="exact" w:line="324" w:before="0" w:after="0"/>
        <w:ind w:right="20" w:hanging="0"/>
        <w:jc w:val="center"/>
        <w:rPr>
          <w:b w:val="false"/>
          <w:b w:val="false"/>
          <w:bCs w:val="false"/>
          <w:color w:val="000000"/>
          <w:lang w:eastAsia="ru-RU" w:bidi="ru-RU"/>
        </w:rPr>
      </w:pPr>
      <w:r>
        <w:rPr>
          <w:b w:val="false"/>
          <w:bCs w:val="false"/>
          <w:color w:val="000000"/>
          <w:lang w:eastAsia="ru-RU" w:bidi="ru-RU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exact" w:line="324" w:before="0" w:after="0"/>
        <w:ind w:left="720" w:right="20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Общие сведения об участнике публичных консульта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5"/>
        <w:gridCol w:w="3106"/>
      </w:tblGrid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24" w:before="0" w:after="0"/>
              <w:ind w:left="0" w:right="2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Наименование хозяйствующего субъекта (организации)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exact" w:line="324" w:before="0" w:after="0"/>
              <w:ind w:left="0" w:right="2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24" w:before="0" w:after="0"/>
              <w:ind w:left="0" w:right="2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Сфера деятельности хозяйствующего субъекта (организации)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exact" w:line="324" w:before="0" w:after="0"/>
              <w:ind w:left="0" w:right="2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24" w:before="0" w:after="0"/>
              <w:ind w:left="0" w:right="2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ИНН хозяйствующего субъекта (организации)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exact" w:line="324" w:before="0" w:after="0"/>
              <w:ind w:left="0" w:right="2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24" w:before="0" w:after="0"/>
              <w:ind w:left="0" w:right="2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ФИО участника публичных консультаци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exact" w:line="324" w:before="0" w:after="0"/>
              <w:ind w:left="0" w:right="2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24" w:before="0" w:after="0"/>
              <w:ind w:left="0" w:right="2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Контактный телефон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exact" w:line="324" w:before="0" w:after="0"/>
              <w:ind w:left="0" w:right="2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24" w:before="0" w:after="0"/>
              <w:ind w:left="0" w:right="2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Адрес электронной почты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exact" w:line="324" w:before="0" w:after="0"/>
              <w:ind w:left="0" w:right="2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ие сведения о проекте нормативного правового акта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781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lang w:val="en-US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О создании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lang w:val="en-US" w:eastAsia="ru-RU"/>
              </w:rPr>
              <w:t xml:space="preserve"> межведомственной группы по мониторингу территории Алексеевского муниципального округа по выявлению и восстановлению жилых объектов, пострадавших при обстрелах со стороны вооруженных формирований Украины, детонации боеприпасов и других инцидентах, связанных с ходом ведения специальной военной операции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наименование проекта нормативного правового акта администрации Алексеевского городского округа до размещения формы на официальном сайте)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гут ли положения проекта нормативного правового акта оказать влияние на конкуренцию на рынках товаров, работ, услуг Алексеевского муниципального округа?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Алексеевского муниципального округа?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Алексеевского муниципального округа? Укажите номер подпункта, пункта, части, статьи проекта нормативного правового акта и их содержание.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ши замечания и предложения по проекту нормативного правового акта в целях учета  требований антимонопольного законодательства: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чания и предложения принимаются по адресу: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  <w:lang w:eastAsia="ru-RU" w:bidi="ru-RU"/>
              </w:rPr>
              <w:t xml:space="preserve"> Победы пл., 73, г. Алексеевка, Белгородская область, 3098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8"/>
              <w:tabs>
                <w:tab w:val="clear" w:pos="708"/>
                <w:tab w:val="left" w:pos="2905" w:leader="none"/>
                <w:tab w:val="left" w:pos="5695" w:leader="none"/>
                <w:tab w:val="left" w:pos="7949" w:leader="none"/>
              </w:tabs>
              <w:ind w:left="34" w:hanging="0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eastAsia="ru-RU"/>
              </w:rPr>
              <w:t>а также по адресу электронной почты:</w:t>
            </w:r>
            <w:r>
              <w:rPr/>
              <w:t xml:space="preserve"> e-mail:</w:t>
            </w:r>
            <w:r>
              <w:rPr>
                <w:rFonts w:cs="Times New Roman"/>
              </w:rPr>
              <w:t>aalekseevka@al.belregion.ru</w:t>
            </w:r>
            <w:r>
              <w:rPr>
                <w:rFonts w:cs="Times New Roman"/>
                <w:lang w:val="ru-RU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firstLine="743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риема предложений и замечаний: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а п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а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exact" w:line="320" w:before="0" w:after="900"/>
      <w:ind w:hanging="18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8">
    <w:name w:val="Основной текст (8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2:16:46Z</dcterms:created>
  <dc:creator>user_32</dc:creator>
  <dc:description/>
  <dc:language>en-US</dc:language>
  <cp:lastModifiedBy>user_32</cp:lastModifiedBy>
  <dcterms:modified xsi:type="dcterms:W3CDTF">2025-06-30T12:2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32E1051EB24B19A360070967CB72C0_12</vt:lpwstr>
  </property>
  <property fmtid="{D5CDD505-2E9C-101B-9397-08002B2CF9AE}" pid="3" name="KSOProductBuildVer">
    <vt:lpwstr>1049-12.2.0.21546</vt:lpwstr>
  </property>
</Properties>
</file>