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875" cy="609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6" r="-6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100" w:after="1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 Е Л Г О Р О Д С К А Я   О Б Л А С Т Ь</w:t>
            </w:r>
          </w:p>
          <w:p>
            <w:pPr>
              <w:pStyle w:val="Normal"/>
              <w:spacing w:lineRule="auto" w:line="240" w:before="1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40"/>
                <w:szCs w:val="40"/>
                <w:lang w:eastAsia="ru-R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szCs w:val="40"/>
                <w:lang w:eastAsia="ru-RU"/>
              </w:rPr>
              <w:t xml:space="preserve">АДМИНИСТРАЦИЯ </w:t>
              <w:br/>
              <w:t>АЛЕКСЕ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00" w:after="80"/>
              <w:jc w:val="center"/>
              <w:rPr>
                <w:rFonts w:ascii="Arial" w:hAnsi="Arial" w:cs="Arial"/>
                <w:spacing w:val="160"/>
                <w:sz w:val="32"/>
                <w:szCs w:val="32"/>
              </w:rPr>
            </w:pPr>
            <w:r>
              <w:rPr>
                <w:rFonts w:cs="Arial" w:ascii="Arial" w:hAnsi="Arial"/>
                <w:spacing w:val="16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60" w:after="12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лексеев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ru-RU"/>
              </w:rPr>
              <w:t>«______»________________20___ г.</w:t>
              <w:tab/>
              <w:tab/>
              <w:tab/>
              <w:tab/>
              <w:tab/>
              <w:t xml:space="preserve">                                   №________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3009900</wp:posOffset>
                </wp:positionV>
                <wp:extent cx="4389120" cy="4502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69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 внесении изменений в постановление администрации Алексеевского района от 25 апреля 2014 г. № 2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35.45pt;mso-wrap-distance-left:9pt;mso-wrap-distance-right:9pt;mso-wrap-distance-top:0pt;mso-wrap-distance-bottom:0pt;margin-top:237pt;mso-position-vertical-relative:page;margin-left:6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691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 внесении изменений в постановление администрации Алексеевского района от 25 апреля 2014 г. № 2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2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В соответствии</w:t>
      </w:r>
      <w:r>
        <w:rPr>
          <w:rFonts w:cs="Times New Roman" w:ascii="Times New Roman" w:hAnsi="Times New Roman"/>
          <w:b/>
          <w:sz w:val="26"/>
          <w:szCs w:val="26"/>
        </w:rPr>
        <w:t xml:space="preserve"> с </w:t>
      </w:r>
      <w:r>
        <w:rPr>
          <w:rFonts w:cs="Times New Roman" w:ascii="Times New Roman" w:hAnsi="Times New Roman"/>
          <w:sz w:val="26"/>
          <w:szCs w:val="26"/>
        </w:rPr>
        <w:t>законом Белгородской области от 10.06.2024 г. №373 «О внесении изменений в Закон Белгородской области «Об установлении границ поселения, городского округа, муниципального района», решением Совета депутатов Алексеевского городского округа от 16.08.2024 года № 2«О внесении изменений и дополнений в Устав Алексеевского городского округа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вязи с организационно-штатными мероприятиями, а также в целях актуализации и повышения эффективности реализации муниципальной программы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Обеспечение доступным и комфортным жильем и коммунальными услугами жителей Алексеевского городского округа», администрация Алексеевского муниципального округа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 о с т а н о в л я е 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изменения в постановление администрации Алексеевского района от 25 апреля 2014 г. № 292 «Об утверждении муниципальной программы «Алексеевского городского округа «Обеспечение доступным и комфортным жильем и коммунальными услугами жителей Алексеевского городского округа» (далее – муниципальная программа) следующего содержания: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менить по тексту постановления и приложений к нему слова «Алексеевский городской округ» в соответствующих падежах словами «Алексеевский муниципальный округ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. Заменить по тексту постановления и приложений к нему слова «администрации Алексеевского городского округа» в соответствующих падежах словами «администрации Алексеевского муниципального округа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3. Заменить по тексту постановления и приложений к нему слова «глава администрации Алексеевского городского округа» в соответствующих падежах словами «глава администрации Алексеевского муниципального округа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4. Заменить по тексту постановления и приложений к нему слова «комитет ЖКХ администрации Алексеевского городского округа» в соответствующих падежах словами «комитет ЖКХ администрации Алексеевского муниципального округа»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5. Заменить по тексту постановления и приложений к нему слова «</w:t>
      </w:r>
      <w:r>
        <w:rPr>
          <w:rFonts w:cs="Times New Roman" w:ascii="Times New Roman" w:hAnsi="Times New Roman"/>
          <w:sz w:val="26"/>
          <w:szCs w:val="26"/>
        </w:rPr>
        <w:t xml:space="preserve">комитет строительства и транспорта администраци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лексеевского городского округа» в соответствующих падежах словами «комитет строительства и транспорта администрации Алексеевского муниципального округа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6. Раздел 7 паспорта Программы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ланируемый объем финансирования муниципальной программы за счет средств внебюджетных (иных) источников составит </w:t>
      </w:r>
      <w:r>
        <w:rPr>
          <w:rFonts w:cs="Times New Roman" w:ascii="Times New Roman" w:hAnsi="Times New Roman"/>
          <w:bCs/>
          <w:sz w:val="26"/>
          <w:szCs w:val="26"/>
        </w:rPr>
        <w:t>16 299 418,87</w:t>
      </w:r>
      <w:r>
        <w:rPr>
          <w:rFonts w:cs="Times New Roman" w:ascii="Times New Roman" w:hAnsi="Times New Roman"/>
          <w:sz w:val="26"/>
          <w:szCs w:val="26"/>
        </w:rPr>
        <w:t xml:space="preserve"> тыс. руб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таблицу 1 «Предполагаемые объемы финансирования муниципальной программы» раздела 5 муниципальной программы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120" w:after="0"/>
        <w:ind w:firstLine="54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FF0000"/>
          <w:sz w:val="2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"/>
          <w:szCs w:val="26"/>
          <w:lang w:eastAsia="ru-RU"/>
        </w:rPr>
      </w:r>
    </w:p>
    <w:tbl>
      <w:tblPr>
        <w:tblW w:w="8794" w:type="dxa"/>
        <w:jc w:val="left"/>
        <w:tblInd w:w="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609"/>
        <w:gridCol w:w="1368"/>
        <w:gridCol w:w="1276"/>
        <w:gridCol w:w="1559"/>
        <w:gridCol w:w="1701"/>
      </w:tblGrid>
      <w:tr>
        <w:trPr>
          <w:trHeight w:val="78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оды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</w:t>
            </w:r>
          </w:p>
        </w:tc>
      </w:tr>
      <w:tr>
        <w:trPr>
          <w:trHeight w:val="499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4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134,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 02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705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5 057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1 918,10</w:t>
            </w:r>
          </w:p>
        </w:tc>
      </w:tr>
      <w:tr>
        <w:trPr>
          <w:trHeight w:val="499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760,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19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 921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1 488,10</w:t>
            </w:r>
          </w:p>
        </w:tc>
      </w:tr>
      <w:tr>
        <w:trPr>
          <w:trHeight w:val="499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26,9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58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4 519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1 379,05</w:t>
            </w:r>
          </w:p>
        </w:tc>
      </w:tr>
      <w:tr>
        <w:trPr>
          <w:trHeight w:val="499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216,8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 050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804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162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6 234,24</w:t>
            </w:r>
          </w:p>
        </w:tc>
      </w:tr>
      <w:tr>
        <w:trPr>
          <w:trHeight w:val="499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352,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334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64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58 2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66 614,417</w:t>
            </w:r>
          </w:p>
        </w:tc>
      </w:tr>
      <w:tr>
        <w:trPr>
          <w:trHeight w:val="499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283,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91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27 682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8 547,47</w:t>
            </w:r>
          </w:p>
        </w:tc>
      </w:tr>
      <w:tr>
        <w:trPr>
          <w:trHeight w:val="499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87,5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98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78 81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35 891,30</w:t>
            </w:r>
          </w:p>
        </w:tc>
      </w:tr>
      <w:tr>
        <w:trPr>
          <w:trHeight w:val="499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64,6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87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241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30 972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72 651,60</w:t>
            </w:r>
          </w:p>
        </w:tc>
      </w:tr>
      <w:tr>
        <w:trPr>
          <w:trHeight w:val="499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90,9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 34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50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53 287,50</w:t>
            </w:r>
          </w:p>
        </w:tc>
      </w:tr>
      <w:tr>
        <w:trPr>
          <w:trHeight w:val="499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62,8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778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8 8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1 299,50</w:t>
            </w:r>
          </w:p>
        </w:tc>
      </w:tr>
      <w:tr>
        <w:trPr>
          <w:trHeight w:val="499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 (прогноз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8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33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79 4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4 745,20</w:t>
            </w:r>
          </w:p>
        </w:tc>
      </w:tr>
      <w:tr>
        <w:trPr>
          <w:trHeight w:val="499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 (прогноз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65,3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00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94 1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42 662,70</w:t>
            </w:r>
          </w:p>
        </w:tc>
      </w:tr>
      <w:tr>
        <w:trPr>
          <w:trHeight w:val="499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6 (прогноз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1,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249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9 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37 429,80</w:t>
            </w:r>
          </w:p>
        </w:tc>
      </w:tr>
      <w:tr>
        <w:trPr>
          <w:trHeight w:val="499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8 136,3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86 663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9 9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 299 418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 094 148,52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0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1.2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Приложение № 1.1 к муниципальной программе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3. Приложение № 3.1 к муниципальной программе изложить в новой редакции  согласно приложению № 4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митету ЖКХ администрации Алексеевского муниципального округа (Крохмаль О.В.) обеспечить официальное опубликование настоящего постановления в соответствии с Уставом Алексеевского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правлению организационно-контрольной работы и архивного дела аппарата администрации Алексеевского муниципального округа (Штень М.А.) обеспечить размещение настоящего постановления на официальном сайте органов местного самоуправления Алексеевского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70"/>
          <w:szCs w:val="70"/>
          <w:lang w:eastAsia="ru-RU"/>
        </w:rPr>
      </w:pPr>
      <w:r>
        <w:rPr>
          <w:rFonts w:eastAsia="Times New Roman" w:cs="Times New Roman" w:ascii="Times New Roman" w:hAnsi="Times New Roman"/>
          <w:sz w:val="70"/>
          <w:szCs w:val="70"/>
          <w:lang w:eastAsia="ru-RU"/>
        </w:rPr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6"/>
        <w:gridCol w:w="4637"/>
      </w:tblGrid>
      <w:tr>
        <w:trPr/>
        <w:tc>
          <w:tcPr>
            <w:tcW w:w="52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Глава администрации</w:t>
            </w:r>
          </w:p>
        </w:tc>
        <w:tc>
          <w:tcPr>
            <w:tcW w:w="4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2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Алексеевского муниципального округ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.В. Халее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560" w:right="709" w:gutter="0" w:header="709" w:top="765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3</w:t>
      </w:r>
    </w:p>
    <w:tbl>
      <w:tblPr>
        <w:tblW w:w="6237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лексеев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 муниципальной программе Алексеевского муниципального округа «Обеспечение доступным и комфортным жильем и коммунальны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слугами жителей Алексеевского муниципального округа»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истема основных мероприятий и показателей муниципальной программы Алексеевского муниципального округа «Обеспечение доступным жильем и коммунальными услугами жителей Алексеевского муниципального </w:t>
      </w:r>
      <w:r>
        <w:rPr/>
        <w:t>округа»</w:t>
      </w:r>
    </w:p>
    <w:tbl>
      <w:tblPr>
        <w:tblW w:w="158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003"/>
        <w:gridCol w:w="947"/>
        <w:gridCol w:w="2019"/>
        <w:gridCol w:w="1417"/>
        <w:gridCol w:w="2552"/>
        <w:gridCol w:w="851"/>
        <w:gridCol w:w="843"/>
        <w:gridCol w:w="843"/>
        <w:gridCol w:w="815"/>
        <w:gridCol w:w="902"/>
        <w:gridCol w:w="815"/>
        <w:gridCol w:w="81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муниципальной программы, подпрограммы, основные мероприятия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рок реализации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тветственный исполнитель (соискатель, участник), ответственный за реализацию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щий объем финансирования мероприятия за срок реализации программы, тыс.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показателя, единица измерения</w:t>
            </w:r>
          </w:p>
        </w:tc>
        <w:tc>
          <w:tcPr>
            <w:tcW w:w="5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 показателя конечного и непосредственного результата по годам реализац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чал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авершение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16 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17 г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19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20 год</w:t>
            </w:r>
          </w:p>
        </w:tc>
      </w:tr>
      <w:tr>
        <w:trPr>
          <w:trHeight w:val="39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6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оступным и комфортным жильем и коммунальными услугами жителей Алексеевского городского округ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г.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Комитет по ЖКХ, архитектуре и строительству администрации Алексеевского городского округа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Комитет по аграрным вопросам, земельным и имущественным отношениям администрации Алексеевского городского округа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72072,6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ий объем ввода жилья,  кв. мет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7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191,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6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66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ность населения жильем, на одного жителя, кв.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лучшение эстетического облика внешнего благоустройства, озеленения и санитарного состояния населенных пунктов Алексеевского городского округа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3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уровня оснащенности населенных пунктов района системами централизованного водоснабжения и водоотведения, соответствующим СанПиН, - 4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,0</w:t>
            </w:r>
          </w:p>
        </w:tc>
      </w:tr>
      <w:tr>
        <w:trPr>
          <w:trHeight w:val="24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ность предприятий жилищно-коммунального хозяйства производственно-техническими ресурсами в целях качественного оказания потребителям жилищных и коммунальных услуг,  - 8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Подпрограмма «Стимулирование развития жилищного строительства»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г.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ЖКХ, архитектуре и строительству администрации Алексеевского городского округа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аграрным вопросам, земельным и имущественным отношениям администрации Алексеевского городского округа;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45436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ий объем ввода жилья,  кв. мет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7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191,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6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668</w:t>
            </w:r>
          </w:p>
        </w:tc>
      </w:tr>
      <w:tr>
        <w:trPr>
          <w:trHeight w:val="26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семей граждан, категории которых установлены федеральным законодательством, улучшивших жилищные условия,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1.1. Обеспечение жилыми помещениями граждан, подвергшихся радиационному воздействию вследствие катастрофы на Чернобыльской АЭС, аварии на производственном объединении "Маяк", и приравненных к ним лиц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ЖКХ, архитектуре и строительству администрации Алексе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граждан, подвергшихся ради ационному воздействию вследствие катастрофы на Чернобыльской АЭС, аварии на производственном объединении «Маяк», и приравненных к ним лиц, обеспеченных жилыми помещениями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1.2. Обеспечение жилыми помещениями граждан, признанных в установленном порядке вынужденными переселенцам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ЖКХ, архитектуре и строительству администрации Алексе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 354,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граждан, признанных в установленном порядке вынужденными переселенцами, обеспеченных жилыми помещениями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1.3. Обеспечение жилыми помещениями граждан, выезжающих (выехавших) из районов Крайнего Севера и приравненных к ним местносте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ЖКХ, архитектуре и строительству администрации Алексе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граждан, выезжающих (выехавших) из районов Крайнего Севера и приравненных к ним местностей, обеспеченных жилыми помещениями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сновное мероприятие 1.4. Осуществление полномочий по обеспечению жильем отдельных категорий граждан, установленных Федеральным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законом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т 12 января 1995 г. № 5-ФЗ "О ветеранах", в соответствии с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Указом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ЖКХ, архитектуре и строительству администрации Алексе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 092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еспечение жильем отдельных категорий граждан, установленных Федеральным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законом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т 12 января 1995 г. № 5-ФЗ "О ветеранах", в соответствии с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Указом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резидента Российской Федерации от 7 мая 2008 года № 714 "Об обеспечении жильем ветеранов Великой Отечественной войны 1941 - 1945 годов", количество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сновное мероприятие 1.5. Осуществление полномочий по обеспечению жильем отдельных категорий граждан, установленных Федеральными законами от 12 января 1995 г.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№ 5-ФЗ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"О ветеранах" и от 24 ноября 1995 года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№ 181-ФЗ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ЖКХ, архитектуре и строительству администрации Алексе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 042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еспечение жильем отдельных категорий граждан, установленных Федеральными законами от 12 января 1995 г.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№ 5-ФЗ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"О ветеранах" и от 24 ноября 1995 года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№ 181-ФЗ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"О социальной защите инвалидов в Российской Федерации", количество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1.6. 1. Реализация мероприятий по обеспечению жильем молодых семей – государственная программа РФ «Обеспечение доступным и комфортным жильем и коммунальными услугами граждан РФ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ЖКХ, архитектуре и строительству администрации Алексе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 160,9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молодых семей обеспеченных жилыми помещениями,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1.6. 2. Реализация мероприятий по обеспечению жильем молодых семей,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аграрным вопросам, земельным и имущественным отношениям администрации Алексе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851,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молодых семей обеспеченных жилыми помещениями,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1.7. Предоставление жилых помещений детям-сиротам и детям, оставшимся без попечения родителей, и лиц из их числа по договорам найма специализированых жилых помещени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ЖКХ, архитектуре и строительству администрации Алексе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 12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детей-сирот и детей, оставшихся без попечения родителей, и лиц из их числа, обеспеченных жилыми помещениями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1.8. Реализация мероприятий в области улучшения жилищных условий иных категорий гражда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иных категорий граждан, улучшивших жилищные условия,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1.9. Инженерное обустройство микрорайонов массовой застройки индивидуального жилищного строительства в Алексеевском городском округе, в том числе земельных участков, выданных многодетным семья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ЖКХ, архитектуре и строительству администрации Алексе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 73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тяженность построенных инженерных сетей,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15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1.10. Финансово-кредитная поддержка индивидуальных застройщик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еевский филиал ГУП «Белгородский областной фонд поддержки ИЖС», ССК «Свой до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6 038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индивидуальных застройщиков, которым оказана финансово-кредитная поддержка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1.12. Создание фонда арендного жилья: коммерческого и некоммерческого найм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здание фонда арендного жилья, кв. мет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4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1.13. Строительство жилья юридическими лицами и индивидуальными застройщиками (за счет собственных средств), в том числе индивидуальными застройщиками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г.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ЖКХ, архитектуре и строительству администрации Алексеевского городского округа; Алексеевский филиал ГУП «Белгородский областной фонд поддержки ИЖС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 849 47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вод жилья юридическими лицами и индивидуальными застройщиками, кв. мет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7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191,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6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668</w:t>
            </w:r>
          </w:p>
        </w:tc>
      </w:tr>
      <w:tr>
        <w:trPr>
          <w:trHeight w:val="14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вод жилья индивидуальными застройщиками, кв. мет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3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014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100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69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1.14. Предоставление земельных участков индивидуальным застройщикам, в том числе через ОАО "Белгородская ипотечная корпорация" на льготных условия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ЖКХ, архитектуре и строительству администрации Алексеевского городского округ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Комитет по аграрным вопросам, земельным и имущественным отношениям администрации Алексеевского городского округ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ОАО «Белгородская ипотечная корпорац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яются по льготной це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предоставленных земельных участков,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1.15. Обеспечение мероприятий по переселению граждан из аварийного жилищного фонд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г.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г.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ЖКХ, архитектуре и строительству администрации Алексеевского городского ок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 035,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граждан, нуждающихся в переселении из жилищного фонда, признанного в установленном порядке аварийным, 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ощадь аварийного жилищного фонда, кв. мет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78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4,0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2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2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1.1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азание государственной (областной) поддержки в приобретении жилья с помощью жилищных (ипотечных) кредитов (займов) отдельным категориям граждан на период до 2025 год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ЖКХ, архитектуре и строительству администрации Алексе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предоставленных жилищных (ипотечных) кредитов (займов),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Подпрограмма «Создание условий для обеспечения населения качественными услугами жилищно-коммунального хозяйства»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.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ЖКХ, архитектуре и строительству администрации Алексеевского городского ок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3 385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капитального ремонта многоквартирных домов общей площадью, тыс. кв. мет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доли освещенных улиц, проездов, набережных в населенных пунктах до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лучшение эстетического облика, внешнего благоустройства, озеленения и санитарного состояния населенных пунктов Белгородской области, ежегод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уровня оснащенности населенных пунктов области системами централизованного водоснабжения и водоотведения, соответствующий СанПиН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2.1. Обеспечение мероприятий по проведению капитального ремонта многоквартирных дом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ЖКХ, архитектуре и строительству администрации Алексе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 01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площади капитально отремонтированных многоквартирных жилых домов, включенных в подпрограмму 2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2.2. Субсидии на организацию наружного освещения населенных пунктов Алексеевского городского округ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.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ЖКХ, архитектуре и строительству администрации Алексеевского городского ок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1 95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светоточек на территории населенных пунктов района, тыс.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67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6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8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96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2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нижение объемов потребляемой электроэнергии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сновное мероприятие 2.3. Субвенции на возмещение расходов по гарантированному перечню услуг по погребению в рамках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ст. 12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Федерального закона от 12 января 1996 № 8-ФЗ "О погребении и похоронном деле"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ЖКХ, архитектуре и строительству администрации Алексе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4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компенсационных расходов на предоставление государственных гарантий от фактически предоставленных услуг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2.4. Участие в областных конкурсах по благоустройству муниципальных образований области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ЖКХ, архитектуре и строительству администрации Алексе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лучшение эстетического облика внешнего благоустройства, озеленения и санитарного состояния населенных пунктов Белгородской области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2.5. Реализация мероприятий по обеспечению населения чистой питьевой водо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ЖКХ, архитектуре и строительству администрации Алексе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 819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нормативным водоснабжением и водоотведением не менее, тыс.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2.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оительство, капитальный ремонт, реконструкция и приобретение объектов производственно-технического назначения предприятий жилищно-коммунальной сфер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ЖКХ, архитектуре и строительству администрации Алексе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575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ность предприятий жилищно-коммунального хозяйства производственно-техническими ресурсами в целях качественного оказания потребителям жилищных и коммунальных услуг,  - 8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2.7. 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ЖКХ, архитектуре и строительству администрации Алексе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 09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водоснабжением и водоотведением не менее, тыс.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3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2.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мероприятий по созданию условий для повышения благоустройства городских и сельских территорий Алексеевского городского округ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ЖКХ, архитектуре и строительству администрации Алексе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 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лагоустройство придомовой территории многоквартирного жилого дома,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83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лексеевского муниципальн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912" w:firstLine="708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ind w:left="9204"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муниципальной программе Алексеевского</w:t>
      </w:r>
    </w:p>
    <w:p>
      <w:pPr>
        <w:pStyle w:val="Normal"/>
        <w:widowControl w:val="false"/>
        <w:autoSpaceDE w:val="false"/>
        <w:spacing w:lineRule="auto" w:line="240" w:before="0" w:after="0"/>
        <w:ind w:left="9204"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округа «Обеспечение</w:t>
      </w:r>
    </w:p>
    <w:p>
      <w:pPr>
        <w:pStyle w:val="Normal"/>
        <w:widowControl w:val="false"/>
        <w:autoSpaceDE w:val="false"/>
        <w:spacing w:lineRule="auto" w:line="240" w:before="0" w:after="0"/>
        <w:ind w:left="8976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ступным и комфортным жильем и коммунальными     услугами жителей Алексеевского муниципального округ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сурсное обеспечение и прогнозная (справочная) оцен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ходов на реализацию основных мероприятий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ы Алексеевского муниципаль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беспечение доступным и комфортным жильем и коммунальны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слугами жителей Алексеевского муниципального округа» из различных 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48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2084"/>
        <w:gridCol w:w="1529"/>
        <w:gridCol w:w="1341"/>
        <w:gridCol w:w="1294"/>
        <w:gridCol w:w="1244"/>
        <w:gridCol w:w="1251"/>
        <w:gridCol w:w="1105"/>
        <w:gridCol w:w="1244"/>
        <w:gridCol w:w="1241"/>
        <w:gridCol w:w="1239"/>
      </w:tblGrid>
      <w:tr>
        <w:trPr>
          <w:trHeight w:val="667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татус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муниципальной программы, подпрограммы, основные мероприят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ru-RU"/>
              </w:rPr>
              <w:t>Объем финансирования, источники финансирования</w:t>
            </w:r>
          </w:p>
        </w:tc>
        <w:tc>
          <w:tcPr>
            <w:tcW w:w="9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ценка расходов (тыс. рублей)</w:t>
            </w:r>
          </w:p>
        </w:tc>
      </w:tr>
      <w:tr>
        <w:trPr>
          <w:trHeight w:val="31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того, тыс. руб.</w:t>
            </w:r>
          </w:p>
        </w:tc>
        <w:tc>
          <w:tcPr>
            <w:tcW w:w="86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1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14 год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15 го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Муниципальная программа</w:t>
            </w:r>
          </w:p>
        </w:tc>
        <w:tc>
          <w:tcPr>
            <w:tcW w:w="2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Обеспечение доступным и комфортным жильем и коммунальными услугами жителей Алексеевского городского округа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 872 072,62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071 918,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061 488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 081 379,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6 234,2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566 614,41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668 547,4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235 891,3</w:t>
            </w:r>
          </w:p>
        </w:tc>
      </w:tr>
      <w:tr>
        <w:trPr>
          <w:trHeight w:val="347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 261,5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 134,1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 760,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 826,9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 216,85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 352,4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 283,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 687,5</w:t>
            </w:r>
          </w:p>
        </w:tc>
      </w:tr>
      <w:tr>
        <w:trPr>
          <w:trHeight w:val="585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5 072,407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 021,2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191,50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 582,7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 050,39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 334,617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 911,2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 980,8</w:t>
            </w:r>
          </w:p>
        </w:tc>
      </w:tr>
      <w:tr>
        <w:trPr>
          <w:trHeight w:val="207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4 302,1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 705,2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 615,00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 450,0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 804,9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 647,0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670,0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410,0</w:t>
            </w:r>
          </w:p>
        </w:tc>
      </w:tr>
      <w:tr>
        <w:trPr>
          <w:trHeight w:val="207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 345 436,5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5 057,6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 921,2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034 519,4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 162,1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58 280,4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27 682,8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78 813,00</w:t>
            </w:r>
          </w:p>
        </w:tc>
      </w:tr>
      <w:tr>
        <w:trPr>
          <w:trHeight w:val="315" w:hRule="atLeast"/>
        </w:trPr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 Подпрограмма муниципальной программы</w:t>
            </w:r>
          </w:p>
        </w:tc>
        <w:tc>
          <w:tcPr>
            <w:tcW w:w="2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тимулирование развития жилищного строительства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 480 176,92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 025 773,2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80 096,9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 006 304,25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5 525,14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474 169,317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666 927,4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209 891,3</w:t>
            </w:r>
          </w:p>
        </w:tc>
      </w:tr>
      <w:tr>
        <w:trPr>
          <w:trHeight w:val="585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 504,65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862,1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830,40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 826,9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 769,85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 755,1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 283,4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 687,5</w:t>
            </w:r>
          </w:p>
        </w:tc>
      </w:tr>
      <w:tr>
        <w:trPr>
          <w:trHeight w:val="230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 370,307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 182,9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984,50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529,7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 827,39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 793,817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 471,2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 580,8</w:t>
            </w:r>
          </w:p>
        </w:tc>
      </w:tr>
      <w:tr>
        <w:trPr>
          <w:trHeight w:val="230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 932,1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810,2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87,00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87,0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 307,9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 340,0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490,0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810,0</w:t>
            </w:r>
          </w:p>
        </w:tc>
      </w:tr>
      <w:tr>
        <w:trPr>
          <w:trHeight w:val="207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 240 369,8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4 918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1 695,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6 360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 62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58 280,4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27 682,8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78 813,00</w:t>
            </w:r>
          </w:p>
        </w:tc>
      </w:tr>
      <w:tr>
        <w:trPr>
          <w:trHeight w:val="420" w:hRule="atLeast"/>
        </w:trPr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подпрограммы 1.1</w:t>
            </w:r>
          </w:p>
        </w:tc>
        <w:tc>
          <w:tcPr>
            <w:tcW w:w="2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жилыми помещениями граждан, подвергшихся радиационному воздействию вследствие катастрофы на Чернобыльской АЭС, аварии на производственном объединении "Маяк", и приравненных к ним лиц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подпрограм мы 1.2</w:t>
            </w:r>
          </w:p>
        </w:tc>
        <w:tc>
          <w:tcPr>
            <w:tcW w:w="2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жилыми помещениями граждан, признанных в установленном порядке вынужденными переселенцами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354,2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54,27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800,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00,0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54,27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54,27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подпрограм мы 1.3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жилыми помещениями граждан, выезжающих (выехавших) из районов Крайнего Севера и приравненных к ним местност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подпрограм мы 1.4</w:t>
            </w:r>
          </w:p>
        </w:tc>
        <w:tc>
          <w:tcPr>
            <w:tcW w:w="2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.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(за счет субвенций из федерального бюджета)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92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7,2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52,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00,5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53,1</w:t>
            </w:r>
          </w:p>
        </w:tc>
      </w:tr>
      <w:tr>
        <w:trPr>
          <w:trHeight w:val="585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92,8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00,0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7,20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52,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0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653,1</w:t>
            </w:r>
          </w:p>
        </w:tc>
      </w:tr>
      <w:tr>
        <w:trPr>
          <w:trHeight w:val="300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подпрограм мы 1.5</w:t>
            </w:r>
          </w:p>
        </w:tc>
        <w:tc>
          <w:tcPr>
            <w:tcW w:w="2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олномочий по обеспечению жильем отдельных категорий граждан, установленных Федеральными законами от 12 января 1995 г. № 5-ФЗ "О ветеранах" и от 24 ноября 1995 года № 181-ФЗ "О социальной защите инвалидов в Российской Федерации" (за счет субвенций из федерального бюджета)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42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187,2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55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74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6,6</w:t>
            </w:r>
          </w:p>
        </w:tc>
      </w:tr>
      <w:tr>
        <w:trPr>
          <w:trHeight w:val="585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42,8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00,0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187,20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55,0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74,0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6,6</w:t>
            </w:r>
          </w:p>
        </w:tc>
      </w:tr>
      <w:tr>
        <w:trPr>
          <w:trHeight w:val="207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подпрограм мы 1.6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6.1. Реализация мероприятий по обеспечению жильем молодых семей –государственная программа РФ «Обеспечение доступным и комфортным жильем и коммунальными услугами граждан РФ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 160,91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74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298,5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048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59,8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207,917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858,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414,6</w:t>
            </w:r>
          </w:p>
        </w:tc>
      </w:tr>
      <w:tr>
        <w:trPr>
          <w:trHeight w:val="56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151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56,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778,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00,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908,9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207,8</w:t>
            </w:r>
          </w:p>
        </w:tc>
      </w:tr>
      <w:tr>
        <w:trPr>
          <w:trHeight w:val="426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838,81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87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55,5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61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681,5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07,817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749,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396,8</w:t>
            </w:r>
          </w:p>
        </w:tc>
      </w:tr>
      <w:tr>
        <w:trPr>
          <w:trHeight w:val="26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171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87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87,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87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200,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20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0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10,0</w:t>
            </w:r>
          </w:p>
        </w:tc>
      </w:tr>
      <w:tr>
        <w:trPr>
          <w:trHeight w:val="1516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 счет собственных и заемных средств молодых семей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6. 2. Реализация мероприятий по обеспечению жильем молодых семей, федеральной целевой программы «Устойчивое развитие сельских территорий на 2014-2017 годы и на период до 2020 года».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 851,1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 476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869,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998,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507,93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124,7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21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 826,9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76,85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04,98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717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68,7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19,282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511,79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11,798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02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 счет собственных и заемных средств молодых семей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209,6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238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869,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102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подпрограм мы 1.7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7.1.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 127,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 086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 329,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 101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486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941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 184,00</w:t>
            </w:r>
          </w:p>
        </w:tc>
      </w:tr>
      <w:tr>
        <w:trPr>
          <w:trHeight w:val="54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962,7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962,7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 164,3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86,0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329,00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 138,3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486,00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941,00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184,00</w:t>
            </w:r>
          </w:p>
        </w:tc>
      </w:tr>
      <w:tr>
        <w:trPr>
          <w:trHeight w:val="20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подпрограм мы 1.8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в области улучшения жилищных условий иных категорий граждан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ельство жилья для высококвалифицированных специалистов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жилья для граждан, усыновивших детей (по решению суда)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67,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67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67,0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67,0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подпрограм мы 1.9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9.1. Инженерное обустройство микрорайонов массовой застройки индивидуального жилищного строительства в  Алексеевском городском округ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 739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 568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11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160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 349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568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781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1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11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0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89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89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подпрограм мы 1.10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0. Финансово-кредитная поддержка индивидуальных застройщик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6 038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 00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 62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 462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80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156,00</w:t>
            </w:r>
          </w:p>
        </w:tc>
      </w:tr>
      <w:tr>
        <w:trPr>
          <w:trHeight w:val="37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6 038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 00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 62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 462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80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156,00</w:t>
            </w:r>
          </w:p>
        </w:tc>
      </w:tr>
      <w:tr>
        <w:trPr>
          <w:trHeight w:val="315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подпрограм мы 1.12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фонда арендного жилья коммерческого и некоммерческого найма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подпрограм мы 1.13</w:t>
            </w:r>
          </w:p>
        </w:tc>
        <w:tc>
          <w:tcPr>
            <w:tcW w:w="2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ельство жилья юридическими лицами и индивидуальными застройщиками (за счет собственных средств)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 849 47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8 68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3 826,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1 258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389 818,4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606 239,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169 657,0</w:t>
            </w:r>
          </w:p>
        </w:tc>
      </w:tr>
      <w:tr>
        <w:trPr>
          <w:trHeight w:val="363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 849 47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8 68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3 826,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1 258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389 818,4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606 239,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169 657,0</w:t>
            </w:r>
          </w:p>
        </w:tc>
      </w:tr>
      <w:tr>
        <w:trPr>
          <w:trHeight w:val="315" w:hRule="atLeast"/>
        </w:trPr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подпрограм мы 1.15</w:t>
            </w:r>
          </w:p>
        </w:tc>
        <w:tc>
          <w:tcPr>
            <w:tcW w:w="2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 035,6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522,2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 384,41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9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 841,1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841,1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 246,20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457,9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 788,308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 948,30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223,2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596,102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9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подпрограммы 1.16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казание государственной (областной) поддержки в приобретении жилья с помощью жилищных (ипотечных) кредитов (займов) отдельным категориям граждан на период до 2025 года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Подпрограмма муниципальной программы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здание условий для обеспечения населения качественными услугами жилищно-коммунального хозяйства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3 385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 144,9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1 391,2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 074,8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 709,1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2 445,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 62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 000,0</w:t>
            </w:r>
          </w:p>
        </w:tc>
      </w:tr>
      <w:tr>
        <w:trPr>
          <w:trHeight w:val="552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 246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272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930,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 447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 597,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 702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838,3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07,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 053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 223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 540,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440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 400,0</w:t>
            </w:r>
          </w:p>
        </w:tc>
      </w:tr>
      <w:tr>
        <w:trPr>
          <w:trHeight w:val="51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 370,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5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028,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 863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 497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307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600,0</w:t>
            </w:r>
          </w:p>
        </w:tc>
      </w:tr>
      <w:tr>
        <w:trPr>
          <w:trHeight w:val="31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 066,7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139,6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226,2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 158,8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 542,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подпрограм мы 2.1</w:t>
            </w:r>
          </w:p>
        </w:tc>
        <w:tc>
          <w:tcPr>
            <w:tcW w:w="2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 011,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679,9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239,2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209,8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 203,1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9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5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3,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3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1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9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 95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679,9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386,2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46,8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542,1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подпрограм мы 2.2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на организацию наружного освещения населенных пунктов  Алексеевского городского округ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 954,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904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18,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50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 975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 557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 583,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009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58,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25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 487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 779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 371,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5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0,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25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 488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 778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подпрограм мы 2.3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lang w:eastAsia="ru-RU"/>
                </w:rPr>
                <w:t>Субвенции на возмещение расходов по гарантированному перечню услуг по погребению в рамках ст. 12 Федерального закона от 12 января 1996 года № 8-ФЗ "О погребении и похоронном деле"</w:t>
              </w:r>
            </w:hyperlink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4,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4,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подпрограм мы 2.4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ие в областных конкурсах  по благоустройству муниципальных образований обла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4,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3,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1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4,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3,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1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подпрограм мы 2.5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5.1. Реализация мероприятий по обеспечению населения чистой питьевой водой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 819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544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126,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38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197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4,4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20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 202,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272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930,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 412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812,3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641,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776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9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4,4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40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 093,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715,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348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128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источники (средства территории, в т.ч. средства населения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 111,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459,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84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 812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подпрограм мы 2.6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ельство, капитальный ремонт, реконструкция и приобретение объектов производственно-технического назначения предприятий жилищно-коммунальной сферы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 575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 500,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 075,7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597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 597,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28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 728,4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2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500,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 75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подпрограммы 2.7.</w:t>
            </w:r>
          </w:p>
        </w:tc>
        <w:tc>
          <w:tcPr>
            <w:tcW w:w="2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 097,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97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 447,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 447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 650,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 65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подпрограммы 2.8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мероприятий по созданию условий для повышения благоустройства городских и сельских территорий Алексеевского городского округа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00,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 000,00</w:t>
            </w:r>
          </w:p>
        </w:tc>
      </w:tr>
      <w:tr>
        <w:trPr>
          <w:trHeight w:val="414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400,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400,00</w:t>
            </w:r>
          </w:p>
        </w:tc>
      </w:tr>
      <w:tr>
        <w:trPr>
          <w:trHeight w:val="211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600,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600,00</w:t>
            </w:r>
          </w:p>
        </w:tc>
      </w:tr>
      <w:tr>
        <w:trPr>
          <w:trHeight w:val="414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5F497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5F497A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5F497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5F497A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5F497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5F497A"/>
          <w:sz w:val="24"/>
          <w:szCs w:val="24"/>
          <w:lang w:eastAsia="ru-RU"/>
        </w:rPr>
      </w:r>
    </w:p>
    <w:tbl>
      <w:tblPr>
        <w:tblW w:w="6804" w:type="dxa"/>
        <w:jc w:val="left"/>
        <w:tblInd w:w="8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лексеев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ложение № 1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 муниципальной программе Алексеевского муниципального округа «Обеспечение доступным и комфортным жильем и коммунальны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слугами жителей Алексеевского муниципального округа»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истема основных мероприятий и показателе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Алексеевского муниципального округа «Обеспечение доступным и комфортным жилье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 коммунальными услугами жителей Алексеевского муниципального округа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61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49"/>
        <w:gridCol w:w="1335"/>
        <w:gridCol w:w="1637"/>
        <w:gridCol w:w="1843"/>
        <w:gridCol w:w="1984"/>
        <w:gridCol w:w="862"/>
        <w:gridCol w:w="925"/>
        <w:gridCol w:w="918"/>
        <w:gridCol w:w="851"/>
        <w:gridCol w:w="850"/>
        <w:gridCol w:w="846"/>
      </w:tblGrid>
      <w:tr>
        <w:trPr>
          <w:trHeight w:val="111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Наименование муниципальной программы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рок реализации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Ответственный исполнитель (соискатель, участник), ответственный за реализаци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Общий объем финансирования мероприятия за срок реализации программы, тыс.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Наименование показателя, единица измерения</w:t>
            </w:r>
          </w:p>
        </w:tc>
        <w:tc>
          <w:tcPr>
            <w:tcW w:w="52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Значение показателя конечного и непосредственного результата по годам реализации</w:t>
            </w:r>
          </w:p>
        </w:tc>
      </w:tr>
      <w:tr>
        <w:trPr>
          <w:trHeight w:val="94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начало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завершение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021 год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022 го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023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024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025 год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2</w:t>
            </w:r>
          </w:p>
        </w:tc>
      </w:tr>
      <w:tr>
        <w:trPr>
          <w:trHeight w:val="19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беспечение доступным и комфортным жильем и коммунальными услугами жителей Алексеевского 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круг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1 г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6 г.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Комитет строительства и транспорта администрации Алексеевского 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кру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 222 076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щий объем ввода жилья,  кв. метр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4 24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4 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6 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9 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 89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1 204</w:t>
            </w:r>
          </w:p>
        </w:tc>
      </w:tr>
      <w:tr>
        <w:trPr>
          <w:trHeight w:val="20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Подпрограмма «Стимулирование развития жилищного строительства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1 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6 г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Комитет строительства и транспорта администрации Алексеевского 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щий объем ввода жилья,  кв. метро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4 24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4 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6 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9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 89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1 204</w:t>
            </w:r>
          </w:p>
        </w:tc>
      </w:tr>
      <w:tr>
        <w:trPr>
          <w:trHeight w:val="26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сновное мероприятие 1.1. Обеспечение жилыми помещениями граждан, подвергшихся радиационному воздействию вследствие катастрофы на Чернобыльской АЭС, аварии на производственном объединении "Маяк", и приравненных к ним лиц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1 г.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6 г.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Комитет ЖКХ администрации Алексеевского 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кру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ичество граждан, подвергшихся ради ационному воздействию вследствие катастрофы на Чернобыльской АЭС, аварии на производственном объединении «Маяк», и приравненных к ним лиц, обеспеченных жилыми помещениями, чел.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20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сновное мероприятие 1.2. Обеспечение жилыми помещениями граждан, признанных в установленном порядке вынужденными переселенцами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1 г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6 г.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Комитет ЖКХ администрации Алексеевского 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кру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ичество граждан, признанных в установленном порядке вынужденными переселенцами, обеспеченных жилыми помещениями, чел.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сновное мероприятие 1.3. Обеспечение жилыми помещениями граждан, выезжающих (выехавших) из районов Крайнего Севера и приравненных к ним местностей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1 г.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6 г.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Комитет ЖКХ администрации Алексеевского 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кру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ичество граждан, выезжающих (выехавших) из районов Крайнего Севера и приравненных к ним местностей, обеспеченных жилыми помещениями, чел.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3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сновное мероприятие 1.4. Осуществление полномочий по обеспечению жильем отдельных категорий граждан, установленных Федеральным законом от 12 января 1995 г.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1 г.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6 г.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Комитет ЖКХ администрации Алексеевского 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кру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еспечение жильем отдельных категорий граждан, установленных Федеральным законом от 12 января 1995 г.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, количество семей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28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сновное мероприятие 1.5. Осуществление полномочий по обеспечению жильем отдельных категорий граждан, установленных Федеральными законами от 12 января 1995 г.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1 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6 г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Комитет ЖКХ администрации Алексеевского 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 957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еспечение жильем отдельных категорий граждан, установленных Федеральными законами от 12 января 1995 г. № 5-ФЗ "О ветеранах" и от 24 ноября 1995 года № 181-ФЗ "О социальной защите инвалидов в Российской Федерации", количество семе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0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сновное мероприятие 1.6.  Реализация мероприятий по обеспечению жильем молодых семей – государственная программа РФ «Обеспечение доступным и комфортным жильем и коммунальными услугами граждан РФ»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1 г.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6 г.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Комитет ЖКХ администрации Алексеевского 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кру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8 012,3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ичество молодых семей обеспеченных жилыми помещениями, семей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8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сновное мероприятие 1.7. Предоставление жилых помещений детям-сиротам и детям, оставшимся без попечения родителей, и лиц из их числа по договорам найма специализированых жилых помещени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1 г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6 г.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Комитет ЖКХ администрации Алексеевского 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кру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2 867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ичество детей-сирот и детей, оставшихся без попечения родителей, и лиц из их числа, обеспеченных жилыми помещениями, чел.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</w:t>
            </w:r>
          </w:p>
        </w:tc>
      </w:tr>
      <w:tr>
        <w:trPr>
          <w:trHeight w:val="18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сновное мероприятие 1.8 Мероприятие по обеспечению ведомственным жильем участников региональной программы «Обеспечение жильем медицинских работников государственных учреждений здравоохранения Белгородской област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1 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6 г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митет ЖКХ администрации Алексеев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5 307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ичество медицинских работников, обеспеченных жилыми помещениями, чел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1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сновное мероприятие 1.9. Инженерное обустройство микрорайонов массовой застройки индивидуального жилищного строительства в Алексеевском городском округе, в том числе земельных участков, выданных многодетным семьям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1 г.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6 г.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Комитет строительства и транспорта администрации Алексеевского 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кру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 128,7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яженность построенных инженерных сетей, км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,8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8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19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сновное мероприятие 1.10. Финансово-кредитная поддержка индивидуальных застройщиков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1 г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6 г.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лексеевский филиал ГУП «Белгородский областной фонд поддержки ИЖС», ССК «Свой дом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3 7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ичество индивидуальных застройщиков, которым оказана финансово-кредитная поддержка, чел.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</w:t>
            </w:r>
          </w:p>
        </w:tc>
      </w:tr>
      <w:tr>
        <w:trPr>
          <w:trHeight w:val="13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сновное мероприятие 1.11. Создание фонда арендного жилья: коммерческого и некоммерческого найм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здание фонда арендного жилья, кв. метр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сновное мероприятие 1.12. Строительство жилья юридическими лицами и индивидуальными застройщиками (за счет собственных средств), в том числе индивидуальными застройщиками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1 г.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6 г.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Комитет строительства и транспорта администрации Алексеевского 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круга; Алексеевский филиал ГУП «Белгородский областной фонд поддержки ИЖС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 908 10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вод жилья юридическими лицами и индивидуальными застройщиками, кв. метров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4 248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4 2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6 4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9 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 89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1 204</w:t>
            </w:r>
          </w:p>
        </w:tc>
      </w:tr>
      <w:tr>
        <w:trPr>
          <w:trHeight w:val="63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вод жилья индивидуальными застройщиками, кв. метров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8 09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9 8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5 5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9 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9 9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 500</w:t>
            </w:r>
          </w:p>
        </w:tc>
      </w:tr>
      <w:tr>
        <w:trPr>
          <w:trHeight w:val="504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сновное мероприятие 1.13. Предоставление земельных участков индивидуальным застройщикам, в том числе через ОАО "Белгородская ипотечная корпорация" на льготных условиях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1 г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6 г.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Комитет строительства и транспорта администрации Алексеевского 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круга;                                           - Комитет по аграрным вопросам, земельным и имущественным отношениям администрации Алексеевского городского округа;                                                                                - ОАО "Белгородская ипотечная корпорац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едоставляются по льготной цен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ичество предоставленных земельных участков, шт.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</w:t>
            </w:r>
          </w:p>
        </w:tc>
      </w:tr>
      <w:tr>
        <w:trPr>
          <w:trHeight w:val="126" w:hRule="atLeast"/>
        </w:trPr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сновное мероприятие 1.14. Обеспечение мероприятий по переселению граждан из аварийного жилищного фонда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1 г.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6 г.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Комитет ЖКХ администрации Алексеевского 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круг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ичество граждан, нуждающихся в переселении из жилищного фонда, признанного в установленном порядке аварийным, че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лощадь аварийного жилищного фонда, кв. метр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25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сновное мероприятие 1.15. Оказание государственной (областной) поддержки в приобретении жилья с помощью жилищных (ипотечных) кредитов (займов) отдельным категориям граждан на период до 2025 года (субсидии работникам бюджетной сферы)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1 г.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6 г.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Комитет строительства и транспорта администрации Алексеевского 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кру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 901,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ичество предоставленных жилищных (ипотечных) кредитов (займов), шт.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21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сновное мероприятие 1.15.1.Оказание поддержки участникам специальной военной операции в приобретении (строительстве) жилья с помощью жилищных (ипотечных) кредитов и займов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1 г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6 г.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митет ЖКХ администрации Алексеевского городского окру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57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ичество предоставленных жилищных (ипотечных) кредитов (займов), шт.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сновное мероприятие подпрограммы 1.16. Обеспечение жилыми помещениями семей с детьми-инвалидами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1 г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6 г.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Комитет ЖКХ администрации Алексеевского 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кру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7 691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ичество семей с детьми-инвалидами, обеспеченных жилыми помещениями, чел.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сновное мероприятие подпрограммы 1.17. Предоставление жилых помещений многодетным семьям, нуждающимся в жилых помещениях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1 г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6 г.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Комитет ЖКХ администрации Алексеевского 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кру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ичество многодетных семей, нуждающихся в жилых помещения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5F497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5F497A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5F497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5F497A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5F497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5F497A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5F497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5F497A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лексеевского муниципальн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912" w:firstLine="708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 3.1</w:t>
      </w:r>
    </w:p>
    <w:p>
      <w:pPr>
        <w:pStyle w:val="Normal"/>
        <w:widowControl w:val="false"/>
        <w:autoSpaceDE w:val="false"/>
        <w:spacing w:lineRule="auto" w:line="240" w:before="0" w:after="0"/>
        <w:ind w:left="9204"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муниципальной программе Алексеевского</w:t>
      </w:r>
    </w:p>
    <w:p>
      <w:pPr>
        <w:pStyle w:val="Normal"/>
        <w:widowControl w:val="false"/>
        <w:autoSpaceDE w:val="false"/>
        <w:spacing w:lineRule="auto" w:line="240" w:before="0" w:after="0"/>
        <w:ind w:left="9204"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округа «Обеспечение</w:t>
      </w:r>
    </w:p>
    <w:p>
      <w:pPr>
        <w:pStyle w:val="Normal"/>
        <w:widowControl w:val="false"/>
        <w:autoSpaceDE w:val="false"/>
        <w:spacing w:lineRule="auto" w:line="240" w:before="0" w:after="0"/>
        <w:ind w:left="897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ступным и комфортным жильем и коммунальными     услугами жителей Алексеевского муниципального округа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5F497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5F497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сурсное обеспечение и прогнозная (справочная) оценка расходов на реализац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сновных мероприятий муниципальной программы Алексеевского муниципального округ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Обеспечение доступным и комфортным жильем и коммунальными услугами жителей Алексеевского муниципального</w:t>
      </w:r>
      <w:r>
        <w:rPr/>
        <w:t xml:space="preserve"> округа» из различных источников финансирования</w:t>
      </w:r>
    </w:p>
    <w:tbl>
      <w:tblPr>
        <w:tblW w:w="157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1"/>
        <w:gridCol w:w="2213"/>
        <w:gridCol w:w="1472"/>
        <w:gridCol w:w="1418"/>
        <w:gridCol w:w="1417"/>
        <w:gridCol w:w="1276"/>
        <w:gridCol w:w="1276"/>
        <w:gridCol w:w="1275"/>
        <w:gridCol w:w="1276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муниципальной программы, подпрограммы, основные мероприятия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м финансирования, источники финансирования</w:t>
            </w:r>
          </w:p>
        </w:tc>
        <w:tc>
          <w:tcPr>
            <w:tcW w:w="94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ка расходов (тыс. рублей)</w:t>
            </w:r>
          </w:p>
        </w:tc>
      </w:tr>
      <w:tr>
        <w:trPr>
          <w:trHeight w:val="2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                   тыс. руб.</w:t>
            </w:r>
          </w:p>
        </w:tc>
        <w:tc>
          <w:tcPr>
            <w:tcW w:w="793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том числе: </w:t>
            </w:r>
          </w:p>
        </w:tc>
      </w:tr>
      <w:tr>
        <w:trPr>
          <w:trHeight w:val="3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6  год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Обеспечение доступным и комфортным жильем и коммунальными услугами жителей Алексеевского муниципального округа"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222 076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72 651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53 2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11 29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04 745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42 66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37 429,80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 874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64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19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62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6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1,1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1 590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873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 34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778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335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 00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249,7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627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41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25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9,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953 982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30 972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8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79 4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94 1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9 060,00</w:t>
            </w:r>
          </w:p>
        </w:tc>
      </w:tr>
      <w:tr>
        <w:trPr>
          <w:trHeight w:val="270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1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имулирование развития жилищного строительства на территории Алексеевского муниципального округа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222 076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72 651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53 2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11 29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04 745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42 66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37 429,80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 874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64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19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62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6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1,1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1 590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873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 34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778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335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 00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249,7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627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41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25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9,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953 982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30 972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8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79 4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94 1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9 060,00</w:t>
            </w:r>
          </w:p>
        </w:tc>
      </w:tr>
      <w:tr>
        <w:trPr>
          <w:trHeight w:val="330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одпрограммы 1.1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жилыми помещениями граждан, подвергшихся радиационному воздействию вследствие катастрофы на Чернобыльской АЭС, аварии на производственном объединении "Маяк", и приравненных к ним лиц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одпрограммы 1.2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жилыми помещениями граждан, признанных в установленном порядке вынужденными переселенцами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одпрограммы 1.3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жилыми помещениями граждан, выезжающих (выехавших) из районов Крайнего Севера и приравненных к ним местностей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одпрограммы 1.4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.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(за счет субвенций из федерального бюджета)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одпрограммы 1.5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лномочий по обеспечению жильем отдельных категорий граждан, установленных Федеральными законами от 12 января 1995 г. № 5-ФЗ "О ветеранах" и от 24 ноября 1995 года № 181-ФЗ "О социальной защите инвалидов в Российской Федерации" (за счет субвенций из федерального бюджета)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957,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03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4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04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957,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03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4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04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одпрограммы 1.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6.1. Реализация мероприятий по обеспечению жильем молодых семей – государственная программа РФ «Обеспечение доступным и комфортным жильем и коммунальными услугами граждан РФ»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 012,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69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95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948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505,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27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877,40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917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61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62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6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1,1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 234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26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0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776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515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95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956,3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 860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10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10,00</w:t>
            </w:r>
          </w:p>
        </w:tc>
      </w:tr>
      <w:tr>
        <w:trPr>
          <w:trHeight w:val="2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одпрограммы 1.7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7.1.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 867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122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13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10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252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24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7,30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 867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122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13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10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252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24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7,30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1.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по обеспечению ведомственным жильем участников региональной программы «Обеспечение жильем медицинских работников государственных учреждений здравоохранения Белгородской област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 30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15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1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245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723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5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0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3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6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одпрограммы 1.9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9. Инженерное обустройство микрорайонов массовой застройки индивидуального жилищного строительства в  Алексеевском муниципальном округе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28,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28,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28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28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одпрограммы 1.10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0. Финансово-кредитная поддержка индивидуальных застройщиков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 7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00,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 7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00,00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одпрограммы 1.11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фонда арендного жилья коммерческого и некоммерческого найма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одпрограммы 1.12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жилья юридическими лицами и индивидуальными застройщиками (за счет собственных средств)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908 10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18 94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74 9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9 6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4 560,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908 10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18 94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74 9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9 6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4 560,00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1.13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земельных участков индивидуальным застройщикам, в том числе через ОАО «Белгородская ипотечная корпорация» на льготных условиях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одпрограммы 1.14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одпрограммы 1.15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государственной (областной) поддержки в приобретении жилья с помощью жилищных (ипотечных) кредитов (займов) отдельным категориям граждан на период до 2025 года (субсидии работникам бюджетной сферы)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901,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10,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,3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901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10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,30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одпрограммы 1.15.1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поддержки участникам специальной военной операции в приобретении (строительстве) жилья с помощью жилищных (ипотечных) кредитов и займов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7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7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одпрограммы 1.16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жилыми помещениями семей с детьми-инвалидами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 691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4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29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71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189,80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 985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68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79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51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90,80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705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00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одпрограммы 1.17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жилых помещений многодетным семьям, нуждающимся в жилых помещениях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одпрограммы 2.5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.1. Реализация мероприятий по обеспечению населения чистой питьевой водой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b/>
          <w:b/>
          <w:color w:val="5F497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5F497A"/>
          <w:sz w:val="24"/>
          <w:szCs w:val="24"/>
          <w:lang w:eastAsia="ru-RU"/>
        </w:rPr>
      </w:r>
    </w:p>
    <w:sectPr>
      <w:headerReference w:type="default" r:id="rId15"/>
      <w:headerReference w:type="first" r:id="rId16"/>
      <w:type w:val="nextPage"/>
      <w:pgSz w:orient="landscape" w:w="16838" w:h="11906"/>
      <w:pgMar w:left="709" w:right="395" w:gutter="0" w:header="709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285" w:leader="none"/>
        <w:tab w:val="right" w:pos="9355" w:leader="none"/>
        <w:tab w:val="left" w:pos="9561" w:leader="none"/>
      </w:tabs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  <w:p>
    <w:pPr>
      <w:pStyle w:val="Header"/>
      <w:spacing w:before="0" w:after="20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285" w:leader="none"/>
        <w:tab w:val="right" w:pos="9355" w:leader="none"/>
        <w:tab w:val="left" w:pos="9561" w:leader="none"/>
      </w:tabs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3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98" w:hanging="390"/>
      </w:pPr>
      <w:rPr>
        <w:sz w:val="26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96" w:hanging="720"/>
      </w:pPr>
      <w:rPr>
        <w:sz w:val="26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64" w:hanging="720"/>
      </w:pPr>
      <w:rPr>
        <w:sz w:val="26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92" w:hanging="1080"/>
      </w:pPr>
      <w:rPr>
        <w:sz w:val="26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20" w:hanging="1440"/>
      </w:pPr>
      <w:rPr>
        <w:sz w:val="26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88" w:hanging="1440"/>
      </w:pPr>
      <w:rPr>
        <w:sz w:val="26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16" w:hanging="1800"/>
      </w:pPr>
      <w:rPr>
        <w:sz w:val="26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84" w:hanging="1800"/>
      </w:pPr>
      <w:rPr>
        <w:sz w:val="26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ма примечания"/>
    <w:basedOn w:val="Style22"/>
    <w:next w:val="Style22"/>
    <w:qFormat/>
    <w:pPr/>
    <w:rPr>
      <w:rFonts w:ascii="Calibri" w:hAnsi="Calibri" w:eastAsia="Calibri" w:cs="Times New Roman"/>
      <w:b/>
      <w:bCs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0BE786FFDE45EBBA32B0673DCFB64E5357FE54751C200783AD798CE874K2o7N" TargetMode="External"/><Relationship Id="rId6" Type="http://schemas.openxmlformats.org/officeDocument/2006/relationships/hyperlink" Target="consultantplus://offline/ref=0BE786FFDE45EBBA32B0673DCFB64E535FFE597A172A5A89A52080EAK7o3N" TargetMode="External"/><Relationship Id="rId7" Type="http://schemas.openxmlformats.org/officeDocument/2006/relationships/hyperlink" Target="consultantplus://offline/ref=0BE786FFDE45EBBA32B0673DCFB64E5357FE54751C200783AD798CE874K2o7N" TargetMode="External"/><Relationship Id="rId8" Type="http://schemas.openxmlformats.org/officeDocument/2006/relationships/hyperlink" Target="consultantplus://offline/ref=0BE786FFDE45EBBA32B0673DCFB64E535FFE597A172A5A89A52080EAK7o3N" TargetMode="External"/><Relationship Id="rId9" Type="http://schemas.openxmlformats.org/officeDocument/2006/relationships/hyperlink" Target="consultantplus://offline/ref=0BE786FFDE45EBBA32B0673DCFB64E5357FE54751C200783AD798CE874K2o7N" TargetMode="External"/><Relationship Id="rId10" Type="http://schemas.openxmlformats.org/officeDocument/2006/relationships/hyperlink" Target="consultantplus://offline/ref=0BE786FFDE45EBBA32B0673DCFB64E5357FE567A1D230783AD798CE874K2o7N" TargetMode="External"/><Relationship Id="rId11" Type="http://schemas.openxmlformats.org/officeDocument/2006/relationships/hyperlink" Target="consultantplus://offline/ref=0BE786FFDE45EBBA32B0673DCFB64E5357FE54751C200783AD798CE874K2o7N" TargetMode="External"/><Relationship Id="rId12" Type="http://schemas.openxmlformats.org/officeDocument/2006/relationships/hyperlink" Target="consultantplus://offline/ref=0BE786FFDE45EBBA32B0673DCFB64E5357FE567A1D230783AD798CE874K2o7N" TargetMode="External"/><Relationship Id="rId13" Type="http://schemas.openxmlformats.org/officeDocument/2006/relationships/hyperlink" Target="consultantplus://offline/ref=AFE817CF998EC8302114BA2B9C86A63F3046DE861F8D4CC6B8AB510901005629A145CBC03ED4FF53vBc4F" TargetMode="External"/><Relationship Id="rId14" Type="http://schemas.openxmlformats.org/officeDocument/2006/relationships/hyperlink" Target="consultantplus://offline/ref=AFE817CF998EC8302114BA2B9C86A63F3046DE861F8D4CC6B8AB510901005629A145CBC03ED4FF53vBc4F" TargetMode="Externa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6:06:00Z</dcterms:created>
  <dc:creator>Sergey Bezverkhiy</dc:creator>
  <dc:description/>
  <cp:keywords/>
  <dc:language>en-US</dc:language>
  <cp:lastModifiedBy>Tatyana Zhashkova</cp:lastModifiedBy>
  <cp:lastPrinted>2024-10-24T11:53:00Z</cp:lastPrinted>
  <dcterms:modified xsi:type="dcterms:W3CDTF">2024-10-25T14:23:00Z</dcterms:modified>
  <cp:revision>2235</cp:revision>
  <dc:subject/>
  <dc:title/>
</cp:coreProperties>
</file>