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городск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городск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городск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чальника отдела физической культуры и спорта управления физической культуры, спорта и молодежной политики администрации Алексеевского городского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отдела физической культуры и спорта управления физической культуры, спорта и молодежной политики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городск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городск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городск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16 августа 2024 года (со дня размещения объявления на официальном сайте администрации Алексеевского городск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5 сент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городск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городск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городского округа, денежное содержание, гарантии и ограничения по должности муниципальной службы Алексеевского городск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08-15T16:36:00Z</cp:lastPrinted>
  <dcterms:modified xsi:type="dcterms:W3CDTF">2024-08-15T13:37:00Z</dcterms:modified>
  <cp:revision>270</cp:revision>
  <dc:subject/>
  <dc:title/>
</cp:coreProperties>
</file>