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и муниципальной службы Алексеевского муниципальн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муниципальн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и муниципальной службы Алексеевского муниципального округа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главного специалиста отдела по управлению городским хозяйством комитета строительства и транспорта администрации Алексеевского муниципального округа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муниципального округа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муниципальн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муниципальн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лений и прилагаемых документов на конкурс начинается с         21 февраля 2025 года (со дня размещения объявления на официальном сайте администрации Алексеевского муниципального округа в сети Интернет по адресу </w:t>
      </w:r>
      <w:hyperlink r:id="rId4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lekseevka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rStyle w:val="InternetLink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13 марта 2025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муниципального округа, денежное содержание, гарантии и ограничения по должности муниципальной службы Алексеевского муниципальн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Ekaterina Laurinenas</cp:lastModifiedBy>
  <cp:lastPrinted>2025-02-21T10:24:00Z</cp:lastPrinted>
  <dcterms:modified xsi:type="dcterms:W3CDTF">2025-02-21T07:25:00Z</dcterms:modified>
  <cp:revision>306</cp:revision>
  <dc:subject/>
  <dc:title/>
</cp:coreProperties>
</file>