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и муниципальной службы Алексеевского муниципальн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муниципальн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и муниципальной службы Алексеев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 главного специалиста отдела по управлению городским хозяйством комитета строительства и транспорта администрации Алексеевского муниципального округа.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муниципальн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муниципаль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муниципальн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31 октября 2024 года (со дня размещения объявления на официальном сайте администрации Алексеевского муниципальн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21 ноября 2024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муниципального округа, денежное содержание, гарантии и ограничения по должности муниципальной службы Алексеевского муниципальн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4-10-18T16:30:00Z</cp:lastPrinted>
  <dcterms:modified xsi:type="dcterms:W3CDTF">2024-10-31T06:38:00Z</dcterms:modified>
  <cp:revision>292</cp:revision>
  <dc:subject/>
  <dc:title/>
</cp:coreProperties>
</file>