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 xml:space="preserve">Т Р У Д О В О Й    Д О Г О В О Р </w:t>
      </w:r>
      <w:r>
        <w:rPr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 xml:space="preserve">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Администрация Алексеевского муниципального округа</w:t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наименование организации)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лице главы администрации Алексеевского муниципального округа Ф.И.О., действующего на основании Устава Алексеевского муниципального округа, в соответствии с Федеральным законом от 2 марта 2007 года № 25-ФЗ «О муниципальной службе в Российской Федерации» и законом Белгородской области от 24 сентября 2007 года № 150 «Об особенностях организации муниципальной службы в Белгородской области», именуемого в дальнейшем “Работодатель”, с одной стороны, и,   </w:t>
      </w:r>
    </w:p>
    <w:p>
      <w:pPr>
        <w:pStyle w:val="TextBodyIndent"/>
        <w:pBdr>
          <w:bottom w:val="single" w:sz="4" w:space="1" w:color="000000"/>
        </w:pBdr>
        <w:ind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Ф.И.О.)</w:t>
      </w:r>
    </w:p>
    <w:p>
      <w:pPr>
        <w:pStyle w:val="Normal"/>
        <w:jc w:val="both"/>
        <w:rPr/>
      </w:pPr>
      <w:r>
        <w:rPr>
          <w:sz w:val="27"/>
          <w:szCs w:val="27"/>
        </w:rPr>
        <w:t>именуемый в дальнейшем “Муниципальный служащий”, с другой стороны, заключили настоящий трудовой договор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1. ПРЕДМЕТ ТРУДОВОГО ДОГОВОРА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Настоящий трудовой договор регулирует трудовые и связанные с ними отношения между Работодателем и Муниципальным служащим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u w:val="single"/>
        </w:rPr>
      </w:pPr>
      <w:r>
        <w:rPr>
          <w:sz w:val="27"/>
          <w:szCs w:val="27"/>
        </w:rPr>
        <w:t>1.2</w:t>
      </w:r>
      <w:r>
        <w:rPr>
          <w:b/>
          <w:bCs/>
          <w:sz w:val="27"/>
          <w:szCs w:val="27"/>
          <w:u w:val="single"/>
        </w:rPr>
        <w:t xml:space="preserve">.  Гр.                                   </w:t>
      </w:r>
      <w:r>
        <w:rPr>
          <w:bCs/>
          <w:sz w:val="27"/>
          <w:szCs w:val="27"/>
        </w:rPr>
        <w:t xml:space="preserve">назначается на должность муниципальной службы (_________ группа должностей муниципальной службы) _______________________________________________________________________ </w:t>
      </w:r>
      <w:r>
        <w:rPr>
          <w:b/>
          <w:bCs/>
          <w:sz w:val="27"/>
          <w:szCs w:val="27"/>
        </w:rPr>
        <w:t>с ____________ 2022 года, на постоянной основ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На стороны трудового договора распространяется действие законодательства о труде Российской Федерации с особенностями, предусмотренными Федеральным законом от 2 марта 2007 года № 25-ФЗ «О муниципальной службе в Российской Федерации»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ind w:firstLine="720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</w:t>
      </w:r>
      <w:r>
        <w:rPr>
          <w:b/>
          <w:bCs/>
          <w:sz w:val="27"/>
          <w:szCs w:val="27"/>
          <w:u w:val="single"/>
        </w:rPr>
        <w:t>2.</w:t>
      </w:r>
      <w:r>
        <w:rPr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ПРАВА И ОБЯЗАННОСТИ СТОРОН</w:t>
      </w:r>
    </w:p>
    <w:p>
      <w:pPr>
        <w:pStyle w:val="Normal"/>
        <w:ind w:left="708" w:hanging="0"/>
        <w:rPr>
          <w:sz w:val="27"/>
          <w:szCs w:val="27"/>
        </w:rPr>
      </w:pPr>
      <w:r>
        <w:rPr>
          <w:sz w:val="27"/>
          <w:szCs w:val="27"/>
        </w:rPr>
        <w:t>2.1. Права Муниципального служащег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ава Муниципального служащего регламентируются статьей 21 Трудового кодекса Российской Федерации, статьей 11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</w:rPr>
        <w:t>2.2. Обязанности Муниципального служащего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) обязанности Муниципального служащего регламентируются статьей 21 Трудового кодекса Российской Федерации, статьей 12 Федерального закона от 2 марта 2007 года № 25-ФЗ «О муниципальной службе в Российской Федерации», Кодексом этики и служебного поведения муниципального служащего администрации Алексеев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б) Муниципальный служащий обязан соблюдать ограничения, связанные с муниципальной службой, установленные статьей 13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3. Права Работодател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ава Работодателя регламентируются статьей 22 Трудового кодекса Российской Федераци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4. Обязанности Работодателя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язанности Работодателя регламентируются статьей 22 Трудового кодекса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3. ОПЛАТА ТРУДА МУНИЦИПАЛЬНОГО СЛУЖАЩЕГО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1. Муниципальному служащему выплачивается денежное содержание в соответствии с Решением Совета депутатов Алексеевского городского округа от 20 декабря 2018 года № 25 «Об оплате труда муниципальных служащих Алексеевского городского округа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2. </w:t>
      </w:r>
      <w:r>
        <w:rPr>
          <w:b/>
          <w:sz w:val="27"/>
          <w:szCs w:val="27"/>
          <w:u w:val="single"/>
        </w:rPr>
        <w:t xml:space="preserve">Гр. _________________________ </w:t>
      </w:r>
      <w:r>
        <w:rPr>
          <w:sz w:val="27"/>
          <w:szCs w:val="27"/>
        </w:rPr>
        <w:t>устанавливается денежное содержание в соответствии с замещаемой должностью муниципальной службы в размер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а) должностной оклад в размере – _______ рублей в месяц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) ежемесячная надбавка за классный чин - _______ рубле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) ежемесячная процентная надбавка за стаж муниципальной службы – ___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) ежемесячная процентная надбавка за особые условия муниципальной службы - ___ 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) ежемесячное денежное поощрение, основанное на достижении показателей результативности профессиональной служебной деятельности – до ___ 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е) ежеквартальная премия в зависимости от количества и качества выполнения ими особо важных и сложных заданий – до ___ %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ж) единовременная выплата в размере __________________ при уходе в ежегодный оплачиваемый отпуск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) материальная помощь в размере _________________ в год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3. Установление и повышение размера денежного содержания Муниципального служащего осуществляется в порядке, установленном нормативными правовыми актами органов местного самоуправления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4. Индексация или изменение размера денежного содержания Муниципального служащего не влечет за собой перезаключение трудового договор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8" w:color="000000"/>
        </w:pBdr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4. УСЛОВИЯ ТРУДА МУНИЦИПАЛЬНОГО СЛУЖАЩЕГО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Условия труда Муниципального служащего, а также продолжительность ежегодных основного и дополнительных  оплачиваемых отпусков определяются нормами Трудового кодекса Российской Федерации с учетом особенностей Федерального закона  от 2 марта 2007 года № 25-ФЗ «О муниципальной службе в Российской Федерации» и  закона Белгородской области от 24 сентября 2007 года № 150 «Об особенностях организации муниципальной службы в Белгородской области», а также Правилами внутреннего трудового распорядка администрации муниципального района и другими нормативными правовыми актами Российской Федерации, Белгородской области и органов местного самоуправления муниципального района, регулирующими трудовые отношения муниципальных служащих.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4.2. В период действия настоящего трудового договора Муниципальный служащий подлежит обязательному социальному страхованию.</w:t>
      </w: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</w:t>
      </w:r>
    </w:p>
    <w:p>
      <w:pPr>
        <w:pStyle w:val="Normal"/>
        <w:pBdr>
          <w:bottom w:val="single" w:sz="12" w:space="28" w:color="000000"/>
        </w:pBdr>
        <w:ind w:firstLine="708"/>
        <w:jc w:val="center"/>
        <w:rPr/>
      </w:pPr>
      <w:r>
        <w:rPr>
          <w:b/>
          <w:bCs/>
          <w:sz w:val="27"/>
          <w:szCs w:val="27"/>
          <w:u w:val="single"/>
        </w:rPr>
        <w:t>5. РАБОЧЕЕ ВРЕМЯ И ВРЕМЯ ОТДЫХА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5.1. Режим рабочего времени Муниципального служащего устанавливается Правилами внутреннего трудового распорядка администрации городского округа, разработанными в соответствии с законодательством Российской Федерации о труде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5.2. </w:t>
      </w:r>
      <w:r>
        <w:rPr>
          <w:sz w:val="27"/>
          <w:szCs w:val="27"/>
        </w:rPr>
        <w:t>Муниципальному служащему предоставляется ежегодный основной оплачиваемый отпуск продолжительностью 30 календарных дней и ежегодный дополнительный оплачиваемый отпуск за выслугу лет продолжительностью не более 10 календарных дней из расчета согласно статьи 14 закона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5.3. Муниципальному служащему могут устанавливаться иные дополнительные оплачиваемые отпуска в порядке и на условиях, определяемых Федеральными законами и ины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5.4. Отпуск предоставляется в течение календарного года в соответствии с графиком, утвержденным главой администрации Алексеевского муниципального округа.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5.5. По согласованию с Работодателем Муниципальному служащему может предоставляться отпуск без сохранения заработной платы. </w:t>
      </w:r>
    </w:p>
    <w:p>
      <w:pPr>
        <w:pStyle w:val="Normal"/>
        <w:pBdr>
          <w:bottom w:val="single" w:sz="12" w:space="2" w:color="000000"/>
        </w:pBdr>
        <w:ind w:firstLine="708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6. СОЦИАЛЬНЫЕ ГАРАНТИИ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6.1. Муниципальному служащему предоставляются гарантии, установленные </w:t>
      </w:r>
      <w:r>
        <w:rPr>
          <w:sz w:val="27"/>
          <w:szCs w:val="27"/>
        </w:rPr>
        <w:t>законодательством о труде Российской Федерации с особенностями, предусмотренными статьей 23 Федерального законам от 2 марта 2007 года № 25-ФЗ «О муниципальной службе в Российской Федерации»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7. ИЗМЕНЕНИЕ И ПРЕКРАЩЕНИЕ ТРУДОВОГО ДОГОВОРА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 Условия трудового договора могут быть изменены только по соглашению сторон в письменной форме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7.2. Трудовой договор может быть прекращен по основаниям и в порядке, предусмотренном Трудовым кодексом Российской Федерации, Федеральным законом от 2 марта 2007 года № 25-ФЗ «О муниципальной службе в Российской Федерации».</w:t>
      </w:r>
      <w:r>
        <w:rPr>
          <w:b/>
          <w:bCs/>
          <w:sz w:val="27"/>
          <w:szCs w:val="27"/>
        </w:rPr>
        <w:t xml:space="preserve">   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8</w:t>
      </w:r>
      <w:r>
        <w:rPr>
          <w:b/>
          <w:bCs/>
          <w:sz w:val="27"/>
          <w:szCs w:val="27"/>
          <w:u w:val="single"/>
        </w:rPr>
        <w:t>. ОТВЕТСТВЕННОСТЬ СТОРОН ТРУДОВОГО ДОГОВОРА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8.1. При несоблюдении условий трудового договора и нарушении требований законодательства Российской Федерации о труде стороны несут ответственность в соответствии с законодательством Российской Федерации.</w:t>
      </w: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ind w:firstLine="708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                            </w:t>
      </w:r>
      <w:r>
        <w:rPr>
          <w:b/>
          <w:bCs/>
          <w:sz w:val="27"/>
          <w:szCs w:val="27"/>
        </w:rPr>
        <w:t>9</w:t>
      </w:r>
      <w:r>
        <w:rPr>
          <w:b/>
          <w:bCs/>
          <w:sz w:val="27"/>
          <w:szCs w:val="27"/>
          <w:u w:val="single"/>
        </w:rPr>
        <w:t>. ЗАКЛЮЧИТЕЛЬНЫЕ ПОЛОЖЕНИЯ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1. Настоящий трудовой договор вступает в силу с момента подписания сторонами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2. Споры, которые могут возникнуть при исполнении настоящего трудового договора, разрешаются в соответствии с действующим законодательством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3. Настоящий трудовой договор составлен в двух экземплярах по одному для каждой из сторон, оба экземпляра имеют равную юридическую силу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Адреса сторон:</w:t>
      </w:r>
    </w:p>
    <w:p>
      <w:pPr>
        <w:pStyle w:val="Normal"/>
        <w:pBdr>
          <w:bottom w:val="single" w:sz="12" w:space="2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ind w:right="0" w:hanging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 xml:space="preserve">                             </w:t>
            </w:r>
            <w:r>
              <w:rPr>
                <w:sz w:val="27"/>
                <w:szCs w:val="27"/>
                <w:vertAlign w:val="superscript"/>
              </w:rPr>
              <w:t>(Ф.И.О.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</w:tc>
        <w:tc>
          <w:tcPr>
            <w:tcW w:w="5528" w:type="dxa"/>
            <w:tcBorders/>
          </w:tcPr>
          <w:p>
            <w:pPr>
              <w:pStyle w:val="Heading2"/>
              <w:ind w:left="821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Heading2"/>
              <w:ind w:left="821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Алексеевского муниципального округа  </w:t>
            </w:r>
          </w:p>
          <w:p>
            <w:pPr>
              <w:pStyle w:val="Normal"/>
              <w:ind w:left="821" w:hanging="0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</w:r>
          </w:p>
          <w:p>
            <w:pPr>
              <w:pStyle w:val="Normal"/>
              <w:ind w:left="821" w:hanging="0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</w:r>
          </w:p>
          <w:p>
            <w:pPr>
              <w:pStyle w:val="Normal"/>
              <w:ind w:left="821" w:hanging="0"/>
              <w:rPr>
                <w:sz w:val="27"/>
                <w:szCs w:val="27"/>
                <w:vertAlign w:val="superscript"/>
              </w:rPr>
            </w:pPr>
            <w:r>
              <w:rPr>
                <w:i/>
                <w:sz w:val="27"/>
                <w:szCs w:val="27"/>
                <w:u w:val="single"/>
              </w:rPr>
              <w:t>________ _______</w:t>
            </w:r>
            <w:r>
              <w:rPr>
                <w:sz w:val="27"/>
                <w:szCs w:val="27"/>
              </w:rPr>
              <w:t xml:space="preserve">  И.О. Фамилия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43" w:hanging="0"/>
      <w:jc w:val="both"/>
      <w:outlineLvl w:val="1"/>
    </w:pPr>
    <w:rPr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autoSpaceDE w:val="false"/>
      <w:ind w:right="43" w:hanging="0"/>
      <w:outlineLvl w:val="2"/>
    </w:pPr>
    <w:rPr>
      <w:sz w:val="25"/>
      <w:szCs w:val="25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-427" w:hanging="0"/>
      <w:jc w:val="both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08"/>
      <w:jc w:val="both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1:00Z</dcterms:created>
  <dc:creator>003</dc:creator>
  <dc:description/>
  <cp:keywords/>
  <dc:language>en-US</dc:language>
  <cp:lastModifiedBy>Ekaterina Laurinenas</cp:lastModifiedBy>
  <cp:lastPrinted>2014-02-07T14:39:00Z</cp:lastPrinted>
  <dcterms:modified xsi:type="dcterms:W3CDTF">2024-10-10T07:52:00Z</dcterms:modified>
  <cp:revision>15</cp:revision>
  <dc:subject/>
  <dc:title>Т Р У Д О В О Й    Д О Г О В О Р    № </dc:title>
</cp:coreProperties>
</file>