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right="10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Объявление о проведении конкурса </w:t>
      </w:r>
      <w:r>
        <w:rPr>
          <w:b/>
          <w:color w:val="000000"/>
          <w:sz w:val="27"/>
          <w:szCs w:val="27"/>
        </w:rPr>
        <w:t>на включение в кадровый резерв                                 для замещения должности муниципальной службы Алексеевского муниципального округа</w:t>
      </w:r>
    </w:p>
    <w:p>
      <w:pPr>
        <w:pStyle w:val="Style18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я Алексеевского муниципального округа объявляет о проведении конкурса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 включение в кадровый резерв для замещения должности муниципальной службы Алексеевского муниципального округа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начальника отдела организационно-контрольной работы управления организационно-контрольной работы и архивного дела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Гражданами на конкурс представляются следующие документы: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а) личное заявление на имя главы администрации Алексеевского муниципального округа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) собственноручно заполненная и подписанная анкета установленной формы с приложением фотографии (размер 3 x 4 см)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) копия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копия трудовой книжки, заверенная кадровой службой по месту работы (службы), и (или) сведения о трудовой деятельности, оформленные в установленном законодательстве порядке (за исключением случаев, когда служебная (трудовая) деятельность осуществляется впервые), или иные документы, подтверждающие трудовую (служебную) деятельность гражданина; 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 о присвоении ученой степени, ученого звания, заверенный кадровой службой по месту работы (службы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color w:val="000000"/>
            <w:sz w:val="27"/>
            <w:szCs w:val="27"/>
          </w:rPr>
          <w:t>(форма 001-ГС/у)</w:t>
        </w:r>
      </w:hyperlink>
      <w:r>
        <w:rPr>
          <w:sz w:val="27"/>
          <w:szCs w:val="27"/>
        </w:rPr>
        <w:t>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е) сведения о доходах, об имуществе и обязательствах имущественного характера (в случае, если вакантная должность входит в Перечни должностей муниципальной службы органов местного самоуправления Алексеевского муниципальн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е соответствующими нормативно-правовыми актами органов местного самоуправления Алексеевского муниципального округа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ж) иные документы, предусмотренные Федеральным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законом</w:t>
        </w:r>
      </w:hyperlink>
      <w:r>
        <w:rPr>
          <w:sz w:val="27"/>
          <w:szCs w:val="27"/>
        </w:rPr>
        <w:t xml:space="preserve"> от 2 марта 2007 года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С положением о структурном подразделении, в котором проводится конкурс, и с должностной инструкцией вакантной должности можно ознакомиться в отделе муниципальной службы и кадров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ем заявлений и прилагаемых документов на конкурс начинается с         20 декабря 2024 года (со дня размещения объявления на официальном сайте администрации Алексеевского муниципального округа в сети Интернет по адресу </w:t>
      </w:r>
      <w:hyperlink r:id="rId4">
        <w:r>
          <w:rPr>
            <w:rStyle w:val="InternetLink"/>
            <w:sz w:val="27"/>
            <w:szCs w:val="27"/>
          </w:rPr>
          <w:t>www.</w:t>
        </w:r>
        <w:r>
          <w:rPr>
            <w:rStyle w:val="InternetLink"/>
            <w:sz w:val="27"/>
            <w:szCs w:val="27"/>
            <w:lang w:val="en-US"/>
          </w:rPr>
          <w:t>adm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alekseevka</w:t>
        </w:r>
        <w:r>
          <w:rPr>
            <w:rStyle w:val="InternetLink"/>
            <w:sz w:val="27"/>
            <w:szCs w:val="27"/>
          </w:rPr>
          <w:t>.ru</w:t>
        </w:r>
      </w:hyperlink>
      <w:r>
        <w:rPr>
          <w:rStyle w:val="InternetLink"/>
          <w:sz w:val="27"/>
          <w:szCs w:val="27"/>
        </w:rPr>
        <w:t>)</w:t>
      </w:r>
      <w:r>
        <w:rPr>
          <w:sz w:val="27"/>
          <w:szCs w:val="27"/>
        </w:rPr>
        <w:t xml:space="preserve"> и заканчивается 20 января 2025 года (через 21 день со дня размещения объявления)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се конкурсные документы доставляются лично в рабочие дни с 09.00 до 18.00 либо почтой (заказным письмом с уведомлением) по адресу: 309850, Белгородская область, город Алексеевка, пл. Победы, д. 73, каб. 43, 38, отдел муниципальной службы и кадров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При направлении документов почтой датой их приема будет считаться дата получения заказного письма администрацией Алексеевского муниципальн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едание комиссии по проведению конкурса для определения победителя конкурса состоится в месячный срок после окончания приема конкурсных документов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Условия прохождения муниципальной службы Алексеевского муниципального округа, денежное содержание, гарантии и ограничения по должности муниципальной службы Алексеевского муниципального округа определяются федеральным и областным законодательством о муниципальной службе.</w:t>
      </w:r>
    </w:p>
    <w:p>
      <w:pPr>
        <w:pStyle w:val="Style19"/>
        <w:ind w:right="101" w:firstLine="708"/>
        <w:jc w:val="center"/>
        <w:rPr>
          <w:sz w:val="27"/>
          <w:szCs w:val="27"/>
        </w:rPr>
      </w:pPr>
      <w:r>
        <w:rPr>
          <w:sz w:val="27"/>
          <w:szCs w:val="27"/>
        </w:rPr>
        <w:t>Телефон для справок: 8(47234) 3-40-77; 3-45-51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643C93753EA19B75E55348358F75163665B6F302120EE4885A3800F26D95B037F361360565EDb3m9L" TargetMode="External"/><Relationship Id="rId3" Type="http://schemas.openxmlformats.org/officeDocument/2006/relationships/hyperlink" Target="consultantplus://offline/ref=E7643C93753EA19B75E55348358F75163E64B3F10A1953EE80033402F562CAA730BA6D370567E838b8m0L" TargetMode="External"/><Relationship Id="rId4" Type="http://schemas.openxmlformats.org/officeDocument/2006/relationships/hyperlink" Target="http://www.adm-alekseevk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56:00Z</dcterms:created>
  <dc:creator>giryavenko_n</dc:creator>
  <dc:description/>
  <cp:keywords/>
  <dc:language>en-US</dc:language>
  <cp:lastModifiedBy>Ekaterina Laurinenas</cp:lastModifiedBy>
  <cp:lastPrinted>2024-12-20T10:44:00Z</cp:lastPrinted>
  <dcterms:modified xsi:type="dcterms:W3CDTF">2024-12-20T07:45:00Z</dcterms:modified>
  <cp:revision>300</cp:revision>
  <dc:subject/>
  <dc:title/>
</cp:coreProperties>
</file>