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right="10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ъявление о проведении конкурса на включение в резерв              управленческих кадров </w:t>
      </w:r>
      <w:r>
        <w:rPr>
          <w:b/>
          <w:color w:val="000000"/>
          <w:sz w:val="26"/>
          <w:szCs w:val="26"/>
        </w:rPr>
        <w:t>Алексеевского муниципального округ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я Алексеевского муниципального округа объявляет о проведении конкурса </w:t>
      </w:r>
      <w:r>
        <w:rPr>
          <w:sz w:val="26"/>
          <w:szCs w:val="26"/>
        </w:rPr>
        <w:t xml:space="preserve">на включение в резерв управленческих кадров </w:t>
      </w:r>
      <w:r>
        <w:rPr>
          <w:color w:val="000000"/>
          <w:sz w:val="26"/>
          <w:szCs w:val="26"/>
        </w:rPr>
        <w:t xml:space="preserve">Алексеевского муниципального округа </w:t>
      </w:r>
      <w:r>
        <w:rPr>
          <w:sz w:val="26"/>
          <w:szCs w:val="26"/>
        </w:rPr>
        <w:t>для замещения должностей: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иректора Муниципального бюджетного общеобразовательного учреждения «Глуховская средняя общеобразовательная школа»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иректора Муниципального бюджетного общеобразовательного учреждения «Мухоудеровская средняя общеобразовательная школа»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дующего Муниципального бюджетного дошкольного образовательного учреждения «Щербаковский детский сад»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дующего Муниципального бюджетного дошкольного образовательного учреждения «Матрено-Гезовский детский сад»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дующего Муниципального бюджетного дошкольного образовательного учреждения «Советский детский сад».</w:t>
      </w:r>
    </w:p>
    <w:p>
      <w:pPr>
        <w:pStyle w:val="Style1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ином на конкурс представля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ление кандид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анкету установленного образца с фотографией, заверенную работником кадровой службы органа местного самоуправления Алексеевского городского округа, структурного подразделения администрации Алексеевского городского округа выдвигающего кандидата; 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55"/>
      <w:bookmarkEnd w:id="0"/>
      <w:r>
        <w:rPr>
          <w:sz w:val="26"/>
          <w:szCs w:val="26"/>
        </w:rPr>
        <w:t xml:space="preserve">в) проектное предложение кандидата с экспертным заключением органа местного самоуправления Алексеевского городского округа, структурного подразделения администрации Алексеевского городского округа выдвигающего кандидата; 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56"/>
      <w:bookmarkEnd w:id="1"/>
      <w:r>
        <w:rPr>
          <w:sz w:val="26"/>
          <w:szCs w:val="26"/>
        </w:rPr>
        <w:t xml:space="preserve">г)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F:%5C%D0%9A%D0%90%D0%94%D0%A0%D0%AB%5C%D0%94%D0%9E%D0%9A%D0%A3%D0%9C%D0%95%D0%9D%D0%A2%D0%AB%202009-2015%5C%D0%94%D0%BE%D0%BA%D1%83%D0%BC%D0%B5%D0%BD%D1%82%D1%8B%202015%5C%D0%A0%D0%A3%D0%9A%5C%D0%A0%D0%B5%D1%88%D0%B5%D0%BD%D0%B8%D0%B5%20%D0%BE%20%D0%A0%D0%A3%D0%9A.doc" \l "Par192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рекомендацию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направляющей организации (за исключением самовыдвиженцев - участников федеральных, региональных и муниципальных кадровых программ и проектов) или органа местного самоуправления Алексеевского городского округа, структурного подразделения администрации Алексеевского городского округа согласно приложению к настоящему Положению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копию диплома о высшем образовании с приложением, заверенную работником кадровой службы органа местного самоуправления Алексеевского городского округа, структурного подразделения администрации Алексеевского городского округа, выдвигающего кандидата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) копию документа об изменении фамилии (в случае, если фамилия изменялась), заверенную работником кадровой службы органа местного самоуправления Алексеевского городского округа, структурного подразделения администрации Алексеевского городского округа, выдвигающего кандидата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копию паспорта гражданина Российской Федерации (страницы, содержащие фотографию и дату рождения, информацию о месте выдачи паспорта, регистрацию по месту жительства), заверенную работником кадровой службы органа местного самоуправления Алексеевского городского округа, структурного подразделения администрации Алексеевского городского округа, выдвигающего кандидата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) копию трудовой книжки, заверенную работником кадровой службы органа местного самоуправления Алексеевского городского округа, структурного подразделения администрации Алексеевского городского округа, выдвигающего кандидата (каждая страница ксерокопии заверяется подписью должностного лица и печатью, на копии после последней записи о работе перед заверяющей подписью и печатью должна присутствовать фраза «Работает по настоящее время»), и (или) сведения о трудовой деятельности, оформленные в установленном законодательством порядке;  </w:t>
      </w:r>
    </w:p>
    <w:p>
      <w:pPr>
        <w:pStyle w:val="ConsPlusNonformat"/>
        <w:ind w:firstLine="540"/>
        <w:jc w:val="both"/>
        <w:rPr/>
      </w:pPr>
      <w:bookmarkStart w:id="2" w:name="Par161"/>
      <w:bookmarkEnd w:id="2"/>
      <w:r>
        <w:rPr>
          <w:rFonts w:eastAsia="Times New Roman" w:cs="Times New Roman" w:ascii="Times New Roman" w:hAnsi="Times New Roman"/>
          <w:sz w:val="26"/>
          <w:szCs w:val="26"/>
        </w:rPr>
        <w:t>и) справка о состоянии здоровья (форма 086-у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ием заявлений и прилагаемых документов на конкурс начинается                              с 24 декабря 2024 года (со дня размещения объявления на официальном сайте органов местного самоуправления Алексеевского муниципального округа в сети Интернет по 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lekseevk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и заканчивается 24 января 2025 года (через 21 день со дня размещения объявления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Все конкурсные документы доставляются лично в рабочие дни с 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Заседание комиссии по проведению конкурса для определения победителя конкурса состоится в течение 15 календарных дней после окончания приема конкурсных документов.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Телефон для справок: 8(47234) 3-40-77; 3-45-51.</w:t>
      </w:r>
    </w:p>
    <w:p>
      <w:pPr>
        <w:pStyle w:val="Style17"/>
        <w:ind w:right="101" w:firstLine="708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7"/>
        <w:ind w:right="101"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ind w:right="101"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ind w:right="101"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ind w:right="101"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pacing w:before="280" w:after="0"/>
        <w:ind w:right="101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right="101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280" w:after="0"/>
        <w:ind w:right="1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alekseev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Larisa Shevchenko</cp:lastModifiedBy>
  <cp:lastPrinted>2016-03-22T16:18:00Z</cp:lastPrinted>
  <dcterms:modified xsi:type="dcterms:W3CDTF">2025-01-14T11:34:00Z</dcterms:modified>
  <cp:revision>130</cp:revision>
  <dc:subject/>
  <dc:title/>
</cp:coreProperties>
</file>