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ей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ей муниципальной службы Алексеевского муниципального округ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главного специалиста отдела муниципальной службы и кадров аппарата главы администрации Алексеевского муниципального округ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главного специалиста отдела контрольно-организационной работы управления культур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16 января 2025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05 февраля 2025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5-01-15T15:33:00Z</cp:lastPrinted>
  <dcterms:modified xsi:type="dcterms:W3CDTF">2025-01-15T12:39:00Z</dcterms:modified>
  <cp:revision>298</cp:revision>
  <dc:subject/>
  <dc:title/>
</cp:coreProperties>
</file>