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20"/>
        <w:spacing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>АЛЕКСЕЕВСКОГО ГОРОДСКОГО ОКРУГА</w:t>
      </w:r>
    </w:p>
    <w:p>
      <w:pPr>
        <w:pStyle w:val="Style20"/>
        <w:tabs>
          <w:tab w:val="clear" w:pos="709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РАСПОРЯЖЕНИЕ</w:t>
      </w:r>
    </w:p>
    <w:p>
      <w:pPr>
        <w:pStyle w:val="Style20"/>
        <w:tabs>
          <w:tab w:val="clear" w:pos="709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392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исков причинения вреда (ущерба) охраняемым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коном ценностям в сфере муниципального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контроля в границах Алексеевского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на 2023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tabs>
          <w:tab w:val="left" w:pos="709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 статьей  44  Федерального  зако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31.07.2020 г.  № 248-ФЗ «О государственном контроле (надзоре) и муниципальном контроле в Российской Федерации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м Совета депутатов Алексеевского городского округа от 24.08.2021 г. № 6 «Об утверждении Положения по осуществлению муниципального земельного контроля в границах Алексеевского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</w:t>
      </w:r>
      <w:r>
        <w:rPr>
          <w:sz w:val="28"/>
          <w:szCs w:val="28"/>
        </w:rPr>
        <w:t xml:space="preserve"> Утвердить программу профилактики рисков причинения вреда (ущерба) охраняемым законом ценностям в сфере муниципального земельного контроля в границах Алексеевского городского округа на 2023 год (прилагается).</w:t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онтроль за исполнением распоряжения возложить на заместителя главы администрации Алексеевского городского округа по АПК и имуществ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Горбатенко А.Ф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225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</w:t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Алексеевского городского округа </w:t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по АПК и имуществу                                                  А.Ф. Горбатенко                                                    </w:t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1">
    <w:name w:val="ConsPlusNormal1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880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12:00Z</dcterms:created>
  <dc:creator>Sergey Bezverkhiy</dc:creator>
  <dc:description/>
  <cp:keywords/>
  <dc:language>en-US</dc:language>
  <cp:lastModifiedBy>Svetlana Stupitskaya</cp:lastModifiedBy>
  <cp:lastPrinted>2022-09-21T10:29:00Z</cp:lastPrinted>
  <dcterms:modified xsi:type="dcterms:W3CDTF">2022-09-22T11:43:00Z</dcterms:modified>
  <cp:revision>221</cp:revision>
  <dc:subject/>
  <dc:title/>
</cp:coreProperties>
</file>