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spacing w:lineRule="auto" w:line="240" w:before="0" w:after="0"/>
        <w:ind w:left="5387" w:right="-1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Утвержден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постановлением администрации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лексеевского городского округа</w:t>
      </w:r>
    </w:p>
    <w:p>
      <w:pPr>
        <w:pStyle w:val="Normal"/>
        <w:spacing w:lineRule="auto" w:line="276" w:before="0" w:after="0"/>
        <w:ind w:left="5387" w:hanging="0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от «____»_______________2023 г. №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тивный регламент предоставления муниципальной услуги: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едмет регулирования административного регламента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7"/>
          <w:szCs w:val="27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 (далее − Административный регламент, муниципальная услуга) определяет сроки, последовательность, порядок предоставления муниципальной услуги и стандарт предоставления муниципальной услуги, а также устанавливает порядок взаимодействия с физическими и юридическими лицами, индивидуальными предпринимателями, органами государственной власти, государственными учреждениями в ходе осуществления процедуры по предоставлению разрешения на отклонение от предельных параметров разрешенного строительства, реконструкции объектов капитального строительства (далее – ОПП)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Круг заявителе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 w:val="false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Муниципальная услуга предоставляется физическим лицам, юридическим лицам, индивидуальным предпринимателям.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</w:tabs>
        <w:spacing w:lineRule="auto" w:line="240" w:before="0" w:after="0"/>
        <w:ind w:left="0" w:firstLine="71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 заявлением о предоставлении разрешения на ОПП (далее – заявление)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на основании акта, уполномоченного на то государственного органа или органа местного самоуправления (далее – представитель).</w:t>
      </w:r>
    </w:p>
    <w:p>
      <w:pPr>
        <w:pStyle w:val="15"/>
        <w:numPr>
          <w:ilvl w:val="2"/>
          <w:numId w:val="7"/>
        </w:numPr>
        <w:tabs>
          <w:tab w:val="left" w:pos="142" w:leader="none"/>
          <w:tab w:val="left" w:pos="1134" w:leader="none"/>
        </w:tabs>
        <w:spacing w:lineRule="auto" w:line="240"/>
        <w:ind w:left="0" w:firstLine="71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Муниципальная услуга предоставляется заявителю администрацией Алексеевского городского округа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Алексеевского городского округа, а также результата, за предоставлением которого обратился заявитель.</w:t>
      </w:r>
    </w:p>
    <w:p>
      <w:pPr>
        <w:pStyle w:val="Style29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214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  <w:tab w:val="left" w:pos="709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тандарт предоставления муниципальной услуги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851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именование муниципальной услуги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0" w:name="_Hlk32494440"/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>Наименование муниципальной услуги: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_Hlk32494440"/>
      <w:bookmarkStart w:id="2" w:name="_Hlk32494440"/>
      <w:bookmarkEnd w:id="2"/>
    </w:p>
    <w:p>
      <w:pPr>
        <w:pStyle w:val="Style29"/>
        <w:numPr>
          <w:ilvl w:val="1"/>
          <w:numId w:val="7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3" w:name="_Hlk32494567"/>
      <w:bookmarkEnd w:id="3"/>
      <w:r>
        <w:rPr>
          <w:rFonts w:cs="Times New Roman" w:ascii="Times New Roman" w:hAnsi="Times New Roman"/>
          <w:b/>
          <w:sz w:val="27"/>
          <w:szCs w:val="27"/>
        </w:rPr>
        <w:t>Наименование органа, предоставляющего муниципальную услугу</w:t>
      </w:r>
    </w:p>
    <w:p>
      <w:pPr>
        <w:pStyle w:val="Style29"/>
        <w:tabs>
          <w:tab w:val="clear" w:pos="510"/>
          <w:tab w:val="left" w:pos="1134" w:leader="none"/>
        </w:tabs>
        <w:spacing w:lineRule="auto" w:line="240"/>
        <w:ind w:left="199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4" w:name="_Hlk32494567"/>
      <w:bookmarkStart w:id="5" w:name="_Hlk32494567"/>
      <w:bookmarkEnd w:id="5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sz w:val="27"/>
          <w:szCs w:val="27"/>
        </w:rPr>
        <w:t>администрацией Алексеевского городского округа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случае, если заявление о предоставлении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дано в многофункциональный центр (далее –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bookmarkStart w:id="6" w:name="_Hlk32495169"/>
      <w:bookmarkEnd w:id="6"/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Результат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  <w:bookmarkStart w:id="7" w:name="_Hlk32495169"/>
      <w:bookmarkStart w:id="8" w:name="_Hlk32495169"/>
      <w:bookmarkEnd w:id="8"/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предоставления муниципальной услуги является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bookmarkStart w:id="9" w:name="_Hlk32499688"/>
      <w:bookmarkEnd w:id="9"/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eastAsia="ru-RU"/>
        </w:rPr>
        <w:t>решение о предоставлении разрешения на ОПП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- решение об отказе в предоставлении </w:t>
      </w:r>
      <w:r>
        <w:rPr>
          <w:rFonts w:cs="Times New Roman" w:ascii="Times New Roman" w:hAnsi="Times New Roman"/>
          <w:sz w:val="27"/>
          <w:szCs w:val="27"/>
          <w:lang w:eastAsia="ru-RU"/>
        </w:rPr>
        <w:t>муниципальной услуги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дубликат решения о предоставлении (об отказе в предоставлении) разрешения на ОПП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решение о предоставлении разрешения на ОПП с исправлениями опечаток и (или) ошибок, допущенных при первичном оформлении решения предоставлении разрешения на ОПП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Решения о предоставлении муниципальной услуги, указанные в пункте 2.3.1 подраздела 2.3 раздела 3 Административного регламента, имеют следующие реквизиты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1) регистрационный номер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2) дата регистрации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3) 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2.3.3. Факт получения заявителем результата предоставления муниципальной услуги фиксируется на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ЕПГУ,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 в системе электронного документооборота (далее – СЭД) (либо в журнале регистрации) (с учетом выбранного способа получения результата предоставления муниципальной услуги)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2.3.4 Результат предоставления муниципальной услуги получается заявителем одним из следующих способов: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1) на бумажном носителе в виде распечатанного экземпляра электронного документа в органе местного самоуправления либо в МФЦ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2) в форме электронного документа в личном кабинете на ЕПГУ;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3) в форме электронного документа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 электронную почту, указанную заявителем.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highlight w:val="green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highlight w:val="green"/>
          <w:lang w:eastAsia="ru-RU"/>
        </w:rPr>
      </w:r>
      <w:bookmarkStart w:id="10" w:name="_Hlk32499688"/>
      <w:bookmarkStart w:id="11" w:name="_Hlk32499688"/>
      <w:bookmarkEnd w:id="11"/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Сроки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47 рабочих дней – в случае варианта предоставления муниципальной услуги «Предоставление разрешение на ОПП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5 рабочих дней – в случае варианта предоставления муниципальной услуги «Получение дубликата решения о предоставлении разрешения на ОПП» либо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администрации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МФЦ либо на ЕПГУ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 </w:t>
      </w:r>
      <w:bookmarkStart w:id="12" w:name="_Hlk32500179"/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авовые основания для предоставления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 </w:t>
      </w:r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на официальном сайте органов местного самоуправления Алексеевского городского округа в сети Интернет: </w:t>
      </w:r>
      <w:bookmarkStart w:id="13" w:name="_Hlk32490926"/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https://alekseevskij-r31.gosweb.gosuslugi.ru (далее – официальный сайт);</w:t>
      </w:r>
      <w:bookmarkEnd w:id="13"/>
    </w:p>
    <w:p>
      <w:pPr>
        <w:pStyle w:val="Style29"/>
        <w:numPr>
          <w:ilvl w:val="0"/>
          <w:numId w:val="5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на ЕПГУ, на странице, посвященной муниципальной услуг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Заявление и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при личном обращении в администрацию Алексеевского городского округа или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в электронной форме посредством заполнения электронной формы заявления на ЕПГУ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заявлении указываются: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кадастровый номер и адрес земельного участка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едельные параметры разрешенного строительства, реконструкции объекта капитального строительства, их величина ;</w:t>
      </w:r>
    </w:p>
    <w:p>
      <w:pPr>
        <w:pStyle w:val="Style29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очтовый адрес и (или) адрес электронной почты, телефон для связи с заявителем;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</w:t>
        <w:tab/>
        <w:t>документ, подтверждающий полномочия представителя заявителя, в случае обращения за предоставлением услуги представителя заявителя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2)</w:t>
        <w:tab/>
        <w:t>правоустанавливающий документ на земельный участок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)</w:t>
        <w:tab/>
        <w:t>правоустанавливающий документ на объекты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4)</w:t>
        <w:tab/>
        <w:t>документы, подтверждающие, что характеристики земельного участка, неблагоприятны для застройк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5)</w:t>
        <w:tab/>
        <w:t>пояснительная записка с обоснованием того, что инженерно-геологические характеристики земельного участка, неблагоприятны для застройки.</w:t>
      </w:r>
    </w:p>
    <w:p>
      <w:pPr>
        <w:pStyle w:val="15"/>
        <w:numPr>
          <w:ilvl w:val="2"/>
          <w:numId w:val="7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Если заявление и документы поданы в электронном виде, заявителю направляется через личный кабинет уведомление о получении заявления администрацией Алексеевского городского округа 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Start w:id="14" w:name="sub_1228"/>
      <w:bookmarkEnd w:id="14"/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из Единого государственного реестра недвижимост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наличии самовольной постройки;</w:t>
      </w:r>
    </w:p>
    <w:p>
      <w:pPr>
        <w:pStyle w:val="Normal"/>
        <w:numPr>
          <w:ilvl w:val="1"/>
          <w:numId w:val="8"/>
        </w:numPr>
        <w:spacing w:lineRule="auto" w:line="240" w:before="0" w:after="16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зонах с особыми условиями использования территории.</w:t>
      </w:r>
    </w:p>
    <w:p>
      <w:pPr>
        <w:pStyle w:val="Normal"/>
        <w:numPr>
          <w:ilvl w:val="2"/>
          <w:numId w:val="7"/>
        </w:numPr>
        <w:spacing w:lineRule="auto" w:line="240" w:before="0" w:after="160"/>
        <w:ind w:left="0" w:firstLine="709"/>
        <w:contextualSpacing/>
        <w:jc w:val="both"/>
        <w:rPr/>
      </w:pPr>
      <w:bookmarkStart w:id="15" w:name="sub_1228"/>
      <w:bookmarkStart w:id="16" w:name="sub_1229"/>
      <w:bookmarkEnd w:id="15"/>
      <w:bookmarkEnd w:id="16"/>
      <w:r>
        <w:rPr>
          <w:rFonts w:cs="Times New Roman" w:ascii="Times New Roman" w:hAnsi="Times New Roman"/>
          <w:sz w:val="27"/>
          <w:szCs w:val="27"/>
        </w:rPr>
        <w:t>Администрация Алексеевского городского округа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bookmarkStart w:id="17" w:name="sub_1229"/>
      <w:bookmarkEnd w:id="17"/>
      <w:r>
        <w:rPr>
          <w:rFonts w:cs="Times New Roman" w:ascii="Times New Roman" w:hAnsi="Times New Roman"/>
          <w:sz w:val="27"/>
          <w:szCs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Федерального</w:t>
      </w:r>
      <w:r>
        <w:rPr>
          <w:rFonts w:cs="Times New Roman" w:ascii="Times New Roman" w:hAnsi="Times New Roman"/>
          <w:sz w:val="27"/>
          <w:szCs w:val="27"/>
        </w:rPr>
        <w:t xml:space="preserve"> закона от 27 июля 2010 года № 210-ФЗ «Об организации предоставления государственных и муниципальных услуг»;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6. Заявитель вправе представить документы, указанные в пункте 2.6.5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подраздела 2.6 раздела 2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 по собственной инициативе.</w:t>
      </w:r>
    </w:p>
    <w:p>
      <w:pPr>
        <w:pStyle w:val="15"/>
        <w:numPr>
          <w:ilvl w:val="0"/>
          <w:numId w:val="0"/>
        </w:numPr>
        <w:spacing w:lineRule="auto" w:line="240"/>
        <w:ind w:left="277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9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bookmarkStart w:id="18" w:name="__RefHeading__16709_1239231982"/>
      <w:bookmarkStart w:id="19" w:name="__RefHeading__16705_1239231982"/>
      <w:bookmarkStart w:id="20" w:name="__RefHeading__16703_1239231982"/>
      <w:bookmarkStart w:id="21" w:name="__RefHeading__16689_1239231982"/>
      <w:bookmarkStart w:id="22" w:name="__RefHeading__16681_1239231982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7"/>
          <w:szCs w:val="27"/>
        </w:rPr>
        <w:t>1)</w:t>
        <w:tab/>
        <w:t xml:space="preserve"> заявление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</w:t>
        <w:tab/>
        <w:t xml:space="preserve"> представление неполного комплекта документов, необходимы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</w:t>
        <w:tab/>
        <w:t>представленные документы или сведения утратили силу на момент обращения за муниципальной услугой (сведения документа, удостоверяющий личность, документа удостоверяющего полномочия представителя заявителя)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</w:t>
        <w:tab/>
        <w:t xml:space="preserve">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</w:t>
        <w:tab/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</w:t>
        <w:tab/>
        <w:t>неполное заполнение полей в форме заявления, в том числе в интерактивной форме заявления на ЕПГУ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</w:t>
        <w:tab/>
        <w:t xml:space="preserve"> подача заявления услуги и документов, необходимых для предоставления муниципальной услуги, в электронной форме с нарушением установленных требований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</w:t>
        <w:tab/>
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) наличие противоречивых сведений в запросе и приложенных к нему документах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2. Основанием для оставления заявления без рассмотрения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 «Предоставление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 подача заявления на ОПП в части предельного количества этажей, предельной высоты зданий, строений, сооружений в отношении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2)заявитель не является правообладателем объекта недвижимости, в отношении которого запрашивается разрешение на ОП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) поступление от органов государственной власти, должностного лица, государственного учреждения или органа местного самоуправления уведомления о выявлении самовольной постройки в отношении земельного участка ил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4) запрашиваемое разрешение на ОПП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5) подача заявления о предоставлении разрешения на ОПП с целью реконструкции объекта капитального строительства, не соответствующего требованиям части 9 статьи 36 Градостроительного кодекса Российской Федерации (реконструкция объектов капитального строительства, предельные параметры которых не соответствуют градостроительному регламенту,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6) запрос подан неуполномоченны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7) сведения, указанные в заявлении, не подтверждены сведениями, полученными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8) рекомендации Комиссии по ПЗЗ об отказе в предоставлении разрешения на ОПП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О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8.3.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  <w:lang w:eastAsia="ru-RU"/>
        </w:rPr>
        <w:t>: «Получение дубликата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испрашиваемое решение о предоставлении разрешения на ОПП не принимало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8.4.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Исчерпывающий перечень оснований для отказа в предоставлении муниципальной услуги для варианта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  <w:lang w:eastAsia="ru-RU"/>
        </w:rPr>
        <w:t>: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отсутствие факта допущения опечаток и (или) ошибок в решении о предоставлении разрешения на ОПП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Размер платы, взимаемой с заявителя при предоставлении государственной услуги, и способы ее взимания</w:t>
      </w:r>
    </w:p>
    <w:p>
      <w:pPr>
        <w:pStyle w:val="Style29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12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униципальная услуга оказывается на безвозмездной основе.</w:t>
      </w:r>
    </w:p>
    <w:p>
      <w:pPr>
        <w:pStyle w:val="Style29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аксимальный срок ожидания в очереди при направлении заявления в администрации Алексеевского городского округа или МФЦ составляет не более 15 минут. 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аксимальный срок ожидания в очереди при получении результата предоставления в администрации Алексеевского городского округа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7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рган местного самоуправления в срок не позднее рабочего дня, следующего за днем поступления заявления, а в случае его поступления в нерабочий или праздничный день, - в следующий за ним первый рабочий день осуществляет: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а) прием документов, необходимых для предоставления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б) регистрацию заявления и направление Заявителю уведомления о регистрации заявления либо об отказе в приеме документов, необходимых для Услуги.</w:t>
      </w:r>
    </w:p>
    <w:p>
      <w:pPr>
        <w:pStyle w:val="Normal"/>
        <w:numPr>
          <w:ilvl w:val="2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Уведомление заявителя о принятии к рассмотрению запроса, а также о необходимости представления недостающей к нему информации осуществляется не позднее одного рабочего дня, следующего за днем заполнения заявителем соответствующей интерактивной формы через </w:t>
      </w:r>
      <w:r>
        <w:rPr>
          <w:rFonts w:cs="Times New Roman" w:ascii="Times New Roman" w:hAnsi="Times New Roman"/>
          <w:color w:val="000000"/>
          <w:sz w:val="27"/>
          <w:szCs w:val="27"/>
        </w:rPr>
        <w:t>ЕПГУ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FF0000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15"/>
        <w:numPr>
          <w:ilvl w:val="0"/>
          <w:numId w:val="9"/>
        </w:numPr>
        <w:tabs>
          <w:tab w:val="clear" w:pos="1134"/>
          <w:tab w:val="left" w:pos="142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оказатели качества и доступности муниципальной услуги</w:t>
      </w:r>
    </w:p>
    <w:p>
      <w:pPr>
        <w:pStyle w:val="Style29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sz w:val="27"/>
          <w:szCs w:val="27"/>
        </w:rPr>
        <w:t>администрации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13.2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7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 выдача документов, удостоверяющих (устанавливающих) право на земельный участок или объект капитального строительства, в отношении которого испрашивается разрешение на ОПП, если право на такой объект недвижимости не зарегистрировано в ЕГРН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2)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Style29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) нотариальное удостоверение согласия лиц, правами которых обременен земельный участок или объект капитального строительства в отношении которого испрашивается разрешение на ОПП;</w:t>
      </w:r>
    </w:p>
    <w:p>
      <w:pPr>
        <w:pStyle w:val="Normal"/>
        <w:numPr>
          <w:ilvl w:val="2"/>
          <w:numId w:val="7"/>
        </w:numPr>
        <w:autoSpaceDE w:val="false"/>
        <w:spacing w:lineRule="auto" w:line="240" w:before="0" w:after="0"/>
        <w:ind w:left="0" w:firstLine="710"/>
        <w:jc w:val="both"/>
        <w:rPr/>
      </w:pPr>
      <w:bookmarkStart w:id="23" w:name="__RefHeading__16789_1239231982"/>
      <w:bookmarkEnd w:id="23"/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федеральная информационная система «Платформа государственных сервис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4.5. Документы, прилагаемые заявителем к заявлению о предоставлении муниципальной услуги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4.6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4.7. Форматно-логическая проверка сформированного заявления осуществляется после заполнения Заявителем каждого из полей электронной формы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формировании заявления Заявителю обеспеч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) возможность сохранения заявления и прилагаем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б) возможность печати на бумажном носителе копии электронной формы заявления и прилагаем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 (при заполнении формы заявления посредством ЕПГ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е) возможность доступа Заявителя к заявлениям, поданным им ранее в течение не менее чем одного года, а также заявлениям, частично сформированным в течение не менее чем 3 месяца на момент формирования текущего заявления (черновикам заявлений) (при заполнении формы заявления посредством ЕПГ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став, последовательность и сроки выполнения 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административных процедур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 «</w:t>
      </w:r>
      <w:r>
        <w:rPr>
          <w:rFonts w:cs="Times New Roman" w:ascii="Times New Roman" w:hAnsi="Times New Roman"/>
          <w:sz w:val="27"/>
          <w:szCs w:val="27"/>
          <w:lang w:eastAsia="ru-RU"/>
        </w:rPr>
        <w:t>Предоставление разрешения на ОПП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) «Получение дубликата решения о предоставлении разрешения на ОПП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приложении №3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ргане местного самоуправления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2) при заполнении интерактивного запроса на Е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«Предоставление разрешение на ОПП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.3.1. Проверка документов и регистрация заявления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 управления архитектуры комитета строительства и транспорта администрации Алексеевского городского округа (далее – отдел ИСОГД)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лично в администрацию Алексеевского городского округ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 использованием личного кабинета в ЕПГУ в электронной форме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личном посещении администрации Алексеевского городского округа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случае направления запроса посредством отправки через личный кабинет ЕПГУ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личном обращении заявителя в администрацию Алексеевского городского округа или МФЦ, специалист отдела ИСОГД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и отсутствии у заявителя заполненного заявления или при неправильном его заполнении специалист помогает заявителю заполнить заяв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. При отсутствии оснований, предусмотренных пунктом 2.7.1 подраздела 2.7 раздела 2 Административного регламента регистрирует заявление в СЭД или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 МФЦ информирует заявителей о порядке предоставления муниципальной услуги в многофункциональном центре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ногофункциональном центр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течение одного рабочего дня с момента поступления в МФЦ запроса обеспечивается его отправка и иных предоставленных заявителем документов в отдел ИСОГД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При поступлении документов из МФЦ датой приема заявления и необходимых документов считается день поступления их в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>отдел ИСОГД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Специалист отдела ИСОГД, при получении документов из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ФЦ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 регистрирует заявление в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ЭД или журнале регистрации заявлений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eastAsia="ru-RU"/>
        </w:rPr>
        <w:t xml:space="preserve"> в день их получ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случае поступления запроса и прилагаемых к нему документов в электронной форме с использованием ЕПГУ специалист отдела ИСОГД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оизводит контроль комплектности представленных документов, предусмотренных пунктом 2.6.3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уведомление о получении заявления и прилагаемых к нему документов и регистрирует запрос в СЭД (при наличии) в день их получения либо на следующий рабочий день в случае их получения после 16 часов текущего рабочего дн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решение об отказе в приеме документов по форме согласно приложению № 2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особ фиксации результата выполненной административной процедуры в ЕПГУ, СЭД или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  <w:tab w:val="left" w:pos="156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3.2. Получение сведений посредством системы межведомственного электронного взаимодейств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Основанием для начала исполнения административной процедуры </w:t>
      </w:r>
      <w:r>
        <w:rPr>
          <w:rFonts w:cs="Times New Roman" w:ascii="Times New Roman" w:hAnsi="Times New Roman"/>
          <w:sz w:val="27"/>
          <w:szCs w:val="27"/>
        </w:rPr>
        <w:t>является регистрация заявления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 отдела ИСОГД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1) устанавливает необходимость проведения общественных обсуждений, публичных слушаний, в соответствии со статьей 40 Градостроительного кодекса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2) с использованием системы межведомственного электронного взаимодействия направляет межведомственные запросы: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в управление Росреестра по Белгородской области;</w:t>
      </w:r>
    </w:p>
    <w:p>
      <w:pPr>
        <w:pStyle w:val="Style29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76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составляет 5 (пять) рабочих дне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является предоставление (непредставление) документов, указанных в пункте 2.6.4 подраздела 2.6 раздела 2 Административного регламента,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особ фиксации результата административной процедуры на бумажном носителе в СЭД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3.3.3 Рассмотрение документов и свед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заявления с прилагаемыми документами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получении заявления и представленных документов специалист отдела ИСОГД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оверяет наличие оснований, предусмотренных 2.8.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при необходимости проведения общественных обсуждений, публичных слушаний готовит проекты решения о назначении публичных слушаний (если предусмотрено муниципальным правовым актом), оповещения о проведении публичных слушаний, уведомления правообладателей земельных участков, имеющих общие границы с земельным участком, применительно к которому запрашивается разрешение на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ПП, и правообладателям помещений, являющихся частью объекта капитального строительства, применительно к которому запрашивается разрешение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Уведомление правообладателей земельных участков, имеющих общие границы с земельным участком, применительно к которому запрашивается ОПП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ОПП, и правообладателям помещений, являющихся частью объекта капитального строительства, применительно к которому запрашивается ОПП направляются почтовым отправления или вручаются лично в срок, не превышающий 7 (семь) рабочих дней со дня регистрации заявлени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отсутствии необходимости проведения общественных обсуждений, публичных слушаний специалист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готовит рекомендации комиссии по подготовке проекта правил землепользования для принятия решения о предоставлении разрешения на ОПП за подписью председателя такой комисси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ОПП в составе, установленном таким органом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составляет 19 (девятн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является необходимость проведения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исполнения административной процедуры является опубликованное оповещение о проведении общественных обсуждений, публичных слушаний или направление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3.3.4. Проведение общественных обсуждений или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ем для начала административной процедуры является опубликованное оповещение о проведении общественных обсуждений, публичных слуша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 организует проведение общественных обсуждений, публичных слушаний по вопросу предоставления разрешения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 основании заключения о результатах общественных обсуждений, публичных слушаний специалист готовит рекомендации комиссии по подготовке проекта правил землепользования и застройки для принятия решения о предоставлении разрешения на ОПП за подписью председателя такой комисс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на ОПП 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составляет 20 (двадцать) рабочих дней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по подготовке рекомендаций комиссии по подготовке проекта правил землепользования и застройки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исполнения административной процедуры является направление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 xml:space="preserve">3.3.5. Принятие решения о предоставлении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муниципальной 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услуги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Основанием для начала осуществления административной процедуры является поступления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в составе, установленном таким органом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управления архитектуры и градостроительства Белгородской области, на которого в соответствии с должностным регламентом, возложена такая обязанность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Специалист в порядке,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ОПП или проект решения об отказе в предоставлении разрешения на ОПП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После подписания решения о предоставлении разрешения на ОПП или решения об отказе в предоставлении разрешения на ОПП начальником управления архитектуры и градостроительства Белгородской области, такое решение направляется в администрацию Алексеевского городского округ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составляет 10 (десять) рабочих дней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Критерием принятия решения являетс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Результатом исполнения административной процедуры является 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решение о предоставлении разрешения на ОПП по форме согласно приложению № 1 к Административному регламенту или решение об отказе в предоставлении муниципальной услуги по форме согласно приложению № 2 к Административному регламенту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особ фиксации результата административной процедуры на бумажном носителе или в электронной форме.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720" w:leader="none"/>
        </w:tabs>
        <w:ind w:left="360" w:hanging="360"/>
        <w:rPr>
          <w:rFonts w:ascii="Times New Roman" w:hAnsi="Times New Roman" w:cs="Times New Roman"/>
          <w:b w:val="false"/>
          <w:b w:val="false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3.3.6. Направление (выдача) результата предоставления услуги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bookmarkStart w:id="24" w:name="_Hlk40429170"/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Основанием для начала осуществления административной процедуры является </w:t>
      </w:r>
      <w:bookmarkEnd w:id="24"/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ступление в отдел ИСОГД результата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день получения результата муниципальной услуги, специалист отдела ИСОГД: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color w:val="FF0000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 использованием ЕПГУ направляет заявителю результат муниципальной услуги, заверенный электронной подписью (в случае поступления заявления через ЕПГУ)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направляет результат муниципальной услуги в адрес МФЦ для выдачи заявителю (в случае если заявление подано заявителем через МФЦ и в качестве места получения результата предоставления муниципальной услуги заявителем выбрано МФЦ</w:t>
      </w:r>
      <w:r>
        <w:rPr>
          <w:rFonts w:cs="Times New Roman" w:ascii="Times New Roman" w:hAnsi="Times New Roman"/>
          <w:sz w:val="27"/>
          <w:szCs w:val="27"/>
        </w:rPr>
        <w:t>)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.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 МФЦ</w:t>
      </w:r>
      <w:r>
        <w:rPr>
          <w:rFonts w:cs="Times New Roman" w:ascii="Times New Roman" w:hAnsi="Times New Roman"/>
          <w:sz w:val="27"/>
          <w:szCs w:val="27"/>
        </w:rPr>
        <w:t xml:space="preserve"> выдает результат муниципальной услуги после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СЭД или журнале регистрации заявл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 муниципальной услуги выдается, направляется заявителю только после оплаты им расходов по организации и проведении публичных слушаний, общественных обсуждений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административной процедуры является выданный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3.4. Вариант предоставления услуги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«Получение дубликата 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решения о предоставлении разрешения на ОПП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ОПП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лично в администрацию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 использованием личного кабинета в ЕПГУ в электронной форме;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администрации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ЕПГУ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административной процедуры является выдача (направление) заявителю дубликата решения о предоставлении разрешения на О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пособом фиксации результата административной процедуры является регистрация в СЭД документа </w:t>
      </w:r>
      <w:r>
        <w:rPr>
          <w:rFonts w:cs="Times New Roman" w:ascii="Times New Roman" w:hAnsi="Times New Roman"/>
          <w:bCs/>
          <w:spacing w:val="2"/>
          <w:sz w:val="27"/>
          <w:szCs w:val="27"/>
          <w:lang w:eastAsia="ru-RU"/>
        </w:rPr>
        <w:t>(либо в журнале регистрации)</w:t>
      </w:r>
      <w:r>
        <w:rPr>
          <w:rFonts w:cs="Times New Roman" w:ascii="Times New Roman" w:hAnsi="Times New Roman"/>
          <w:sz w:val="27"/>
          <w:szCs w:val="27"/>
          <w:lang w:eastAsia="ru-RU"/>
        </w:rPr>
        <w:t>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Дубликат решения о предоставлении разрешения на ОПП выдается (направляется) заявителю в соответствии с пунктом 3.3.6 подраздела 3.3 раздела 3 Административного регламента не позднее 5 (пяти)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3.5. Вариант предоставления услуги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«Получение решения о предоставлении разрешения на ОПП с исправлениями опечаток и (или) ошибок, допущенных при первичном оформлении решения о предоставлении разрешения на ОПП»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ом, ответственным за выполнение административной процедуры, является специалист отдела ИСОГД, на которого в соответствии с должностной инструкцией, возложена такая обязанность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снованием для начала административной процедуры является поступление в отдел ИСОГД заявления в об исправлении опечаток и (или) ошибок, допущенных в документе, являющимся результатом предоставления муниципальной услуги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- лично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лично в администрацию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- с использованием личного кабинета в ЕПГУ в электронной форме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, отдела ИСОГД рассматривает заявление и проводит проверку указанных в нем сведений в срок, не превышающий 2 (два) календарных дня с даты его регистраци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 xml:space="preserve">Критерием принятия решения о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доставлении (об отказе в предоставлении) муниципальной услуги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является наличие (отсутствие оснований, предусмотренных пунктом 2.8.4 подраздела 2.8 раздела 2 Административного регламента)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случае выявления допущенных опечаток и (или) ошибок в документе, являющимся результатом предоставления муниципальной услуги, осуществляет их исправление в срок, не превышающий 2 (два) рабочих дня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(два) рабочих дня с момента регистрации соответствующего заявления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ритерием принятия решения является наличие (отсутствие) опечаток и (или) ошибок в документе, являющим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Результатом административной процедуры является выдача (направление) заявителю исправленного документа, являющимся результатом предоставления муниципальной услуги, взамен ранее выданного (направленного)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Способом фиксации результата административной процедуры является регистрация в СЭД (или в журнале регистрации) документа, являющегося результатом предоставления муниципальной услуги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ы контроля за предоставлением муниципальной услуги</w:t>
      </w:r>
    </w:p>
    <w:p>
      <w:pPr>
        <w:pStyle w:val="15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Текущий контроль за предоставлением муниципальной услуги производится руководителем управления архитектуры комитета строительства и транспорта администрации Алексеевского городского округа, начальником отдела ИСОГД управления архитектуры комитета строительства и транспорта администрации Алексеевского городского округ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пециалисты отдела ИСОГД, 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ерсональная ответственность специалистов отдела ИСОГД 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онтроль полноты и качества предоставления муниципальной услуги осуществляется путем проведения проверок соблюдения и исполнения специалистами отдела ИСОГД 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лановые проверки - один раз в год;</w:t>
      </w:r>
    </w:p>
    <w:p>
      <w:pPr>
        <w:pStyle w:val="Style29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Ответственность должностных лиц</w:t>
      </w:r>
    </w:p>
    <w:p>
      <w:pPr>
        <w:pStyle w:val="Style29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о результатам проведенных проверок, в случае выявления нарушений соблюдения сотрудниками отдела ИСОГД 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ветственные сотрудники отдела ИСОГД 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9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Контроль  за  предоставлением муниципальной услуги администрации Алексеевского городского округа, ее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, судебные органы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ей должна быть обеспечена возможность заявителю оценить на Е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7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15"/>
        <w:numPr>
          <w:ilvl w:val="0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5"/>
        <w:numPr>
          <w:ilvl w:val="0"/>
          <w:numId w:val="0"/>
        </w:numPr>
        <w:tabs>
          <w:tab w:val="clear" w:pos="1134"/>
          <w:tab w:val="left" w:pos="567" w:leader="none"/>
        </w:tabs>
        <w:spacing w:lineRule="auto" w:line="24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5"/>
        <w:numPr>
          <w:ilvl w:val="1"/>
          <w:numId w:val="7"/>
        </w:numPr>
        <w:tabs>
          <w:tab w:val="clear" w:pos="1134"/>
          <w:tab w:val="left" w:pos="567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дметом досудебного (внесудебного) обжалования, в том числе, является: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рушение срока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9"/>
        <w:numPr>
          <w:ilvl w:val="0"/>
          <w:numId w:val="11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Жалоба в письменной форме подается на бумажном носителе, в электронной форме: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отдел ИСОГД управления архитектуры комитета строительства и транспорта администрации Алексеевского городского округа на имя начальника отдела ИСОГД управления архитектуры комитета строительства и транспорта администрации Алексеевского городского округа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управление архитектуры комитета строительства и транспорта администрации Алексеевского городского округа на имя руководителя управления архитектуры комитета строительства и транспорта администрации Алексеевского городского округа;</w:t>
      </w:r>
    </w:p>
    <w:p>
      <w:pPr>
        <w:pStyle w:val="Style29"/>
        <w:numPr>
          <w:ilvl w:val="0"/>
          <w:numId w:val="6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в администрацию Алексеевского городского округа на имя главы администрации Алексеевского городского округа.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Style29"/>
        <w:numPr>
          <w:ilvl w:val="1"/>
          <w:numId w:val="7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9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15"/>
        <w:numPr>
          <w:ilvl w:val="2"/>
          <w:numId w:val="7"/>
        </w:numPr>
        <w:ind w:left="0" w:firstLine="71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, а также может быть принята при личном приеме заявителя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Жалоба должна содержать: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9"/>
        <w:numPr>
          <w:ilvl w:val="0"/>
          <w:numId w:val="10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9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казывает в удовлетворении жалобы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5"/>
        <w:numPr>
          <w:ilvl w:val="0"/>
          <w:numId w:val="0"/>
        </w:numPr>
        <w:ind w:left="0" w:firstLine="709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иложение № 1</w:t>
      </w:r>
    </w:p>
    <w:p>
      <w:pPr>
        <w:pStyle w:val="Normal"/>
        <w:spacing w:lineRule="auto" w:line="240" w:before="0" w:after="160"/>
        <w:ind w:left="4536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  <w:tab w:val="left" w:pos="0" w:leader="none"/>
        </w:tabs>
        <w:spacing w:before="0" w:after="0"/>
        <w:ind w:left="4536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2"/>
          <w:sz w:val="27"/>
          <w:szCs w:val="27"/>
          <w:lang w:eastAsia="ru-RU"/>
        </w:rPr>
      </w:pPr>
      <w:r>
        <w:rPr>
          <w:rFonts w:cs="Times New Roman"/>
          <w:b/>
          <w:bCs/>
          <w:spacing w:val="2"/>
          <w:sz w:val="27"/>
          <w:szCs w:val="27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орма решения на условно разрешенный вид использования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</w:t>
      </w: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_________                                                                               № 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читывая заключение о результатах публичных слушаний (общественных обсуждений) от _________, рекомендации Комиссии по подготовке проектов правил землепользования и застройки (протокол от ____________ № __________), </w:t>
        <w:br/>
        <w:t xml:space="preserve">по результатам рассмотрения заявления от ___________ № ______________: </w:t>
      </w:r>
    </w:p>
    <w:p>
      <w:pPr>
        <w:pStyle w:val="Style29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оставить разрешение на </w:t>
      </w:r>
      <w:r>
        <w:rPr>
          <w:rFonts w:cs="Times New Roman" w:ascii="Times New Roman" w:hAnsi="Times New Roman"/>
          <w:spacing w:val="2"/>
          <w:sz w:val="27"/>
          <w:szCs w:val="27"/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 «_____________________________»   </w:t>
      </w:r>
    </w:p>
    <w:p>
      <w:pPr>
        <w:pStyle w:val="Style29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0"/>
          <w:szCs w:val="28"/>
        </w:rPr>
        <w:t xml:space="preserve">земельного участка / 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 xml:space="preserve">вид использования, код вида      </w:t>
        <w:br/>
      </w:r>
      <w:r>
        <w:rPr>
          <w:rFonts w:cs="Times New Roman" w:ascii="Times New Roman" w:hAnsi="Times New Roman"/>
          <w:sz w:val="27"/>
          <w:szCs w:val="27"/>
        </w:rPr>
        <w:t xml:space="preserve">с кадастровым номером _____________________ расположенного по адресу: </w:t>
      </w:r>
    </w:p>
    <w:p>
      <w:pPr>
        <w:pStyle w:val="Style29"/>
        <w:ind w:left="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кадастровый номер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9"/>
        <w:ind w:left="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Адрес объекта недвижимости</w:t>
      </w:r>
    </w:p>
    <w:p>
      <w:pPr>
        <w:pStyle w:val="Style2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284" w:leader="none"/>
        </w:tabs>
        <w:spacing w:lineRule="auto" w:line="240"/>
        <w:ind w:left="1069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Форма решения об отказе </w:t>
        <w:br/>
        <w:t xml:space="preserve">в предоставлении услуги / </w:t>
        <w:br/>
        <w:t>приеме документов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органа власти, уполномоченного на предоставление услуги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</w:t>
      </w:r>
    </w:p>
    <w:p>
      <w:pPr>
        <w:pStyle w:val="Normal"/>
        <w:spacing w:lineRule="auto" w:line="240"/>
        <w:ind w:left="5103" w:firstLine="155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 об отказе в приеме документов, необходимых для предоставления услуги /в предоставлении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_________                                                                               №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 основании поступившего запроса, зарегистрированного </w:t>
      </w:r>
      <w:r>
        <w:rPr>
          <w:rFonts w:cs="Times New Roman" w:ascii="Times New Roman" w:hAnsi="Times New Roman"/>
          <w:sz w:val="27"/>
          <w:szCs w:val="27"/>
        </w:rPr>
        <w:t xml:space="preserve">от __________ </w:t>
        <w:br/>
        <w:t>№ ______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инято решение об отказе в приеме документов, необходимых для предоставления услуги /в предоставлении услуги по основаниям:</w:t>
      </w:r>
      <w:r>
        <w:rPr>
          <w:rFonts w:cs="Times New Roman" w:ascii="Times New Roman" w:hAnsi="Times New Roman"/>
          <w:sz w:val="27"/>
          <w:szCs w:val="27"/>
        </w:rPr>
        <w:t>___________ 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ъяснение причин отказа:________________________________________ ____________________________________________________________________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полнительная информация:______________________________________ ____________________________________________________________________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160"/>
        <w:ind w:firstLine="709"/>
        <w:contextualSpacing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lineRule="auto" w:line="240"/>
        <w:ind w:firstLine="567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Calibri" w:cs="Times New Roman" w:ascii="Times New Roman" w:hAnsi="Times New Roman"/>
          <w:bCs/>
          <w:sz w:val="27"/>
          <w:szCs w:val="27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29"/>
      </w:tblGrid>
      <w:tr>
        <w:trPr/>
        <w:tc>
          <w:tcPr>
            <w:tcW w:w="5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лжность уполномоченного лиц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О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ведения об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электронной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дписи</w:t>
            </w:r>
          </w:p>
        </w:tc>
      </w:tr>
    </w:tbl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spacing w:val="2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Приложение № </w:t>
      </w:r>
      <w:r>
        <w:rPr>
          <w:rFonts w:cs="Times New Roman" w:ascii="Times New Roman" w:hAnsi="Times New Roman"/>
          <w:b/>
          <w:spacing w:val="2"/>
          <w:sz w:val="27"/>
          <w:szCs w:val="27"/>
          <w:lang w:val="en-US" w:eastAsia="ru-RU"/>
        </w:rPr>
        <w:t>3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к административному регламенту</w:t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76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Перечень общих признаков, по которым объединяются категории заявителей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  <w:t>категории заявителей:</w:t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Алексее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обратившиеся за предоставлением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обратившиеся за исправлениями опечаток и (или) ошибок, допущенных при первичном оформлении решения о предоставлении разрешения на ОПП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Физические и юридические лица, индивидуальные предприниматели, являющиеся правообладателями земельного участка или объекта капитального строительства, расположенного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>, обратившиеся за получением дубликата решения о предоставлении разрешения на ОПП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Arial" w:hAnsi="Calibri Light;Arial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Arial" w:hAnsi="Calibri Light;Arial" w:eastAsia="Times New Roman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Arial" w:hAnsi="Calibri Light;Arial" w:eastAsia="Times New Roman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Arial" w:hAnsi="Calibri Light;Arial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8"/>
    </w:rPr>
  </w:style>
  <w:style w:type="character" w:styleId="WW8Num24z2">
    <w:name w:val="WW8Num24z2"/>
    <w:qFormat/>
    <w:rPr>
      <w:b w:val="false"/>
      <w:sz w:val="28"/>
      <w:szCs w:val="24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;Arial" w:hAnsi="Calibri Light;Arial" w:eastAsia="Times New Roman" w:cs="Times New Roman"/>
      <w:color w:val="2E74B5"/>
    </w:rPr>
  </w:style>
  <w:style w:type="character" w:styleId="6">
    <w:name w:val="Заголовок 6 Знак"/>
    <w:qFormat/>
    <w:rPr>
      <w:rFonts w:ascii="Calibri Light;Arial" w:hAnsi="Calibri Light;Arial" w:eastAsia="Times New Roman" w:cs="Times New Roman"/>
      <w:color w:val="1F4E79"/>
    </w:rPr>
  </w:style>
  <w:style w:type="character" w:styleId="7">
    <w:name w:val="Заголовок 7 Знак"/>
    <w:qFormat/>
    <w:rPr>
      <w:rFonts w:ascii="Calibri Light;Arial" w:hAnsi="Calibri Light;Arial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;Arial" w:hAnsi="Calibri Light;Arial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;Arial" w:hAnsi="Calibri Light;Arial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7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eastAsia="Times New Roman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rFonts w:eastAsia="Times New Roman"/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9" w:before="0" w:after="0"/>
      <w:ind w:firstLine="58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77515/7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0:00Z</dcterms:created>
  <dc:creator>Anton</dc:creator>
  <dc:description/>
  <cp:keywords/>
  <dc:language>en-US</dc:language>
  <cp:lastModifiedBy>User</cp:lastModifiedBy>
  <cp:lastPrinted>2023-02-14T16:54:00Z</cp:lastPrinted>
  <dcterms:modified xsi:type="dcterms:W3CDTF">2023-02-15T13:59:00Z</dcterms:modified>
  <cp:revision>17</cp:revision>
  <dc:subject/>
  <dc:title/>
</cp:coreProperties>
</file>